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MAI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et 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, State, Zip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hone   (___) ___-____      Home Phone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QuickBB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You a Member of FidoNet or another Network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Numbers (if applicable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BB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Number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You Receive the GMAIL Conferenc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     Type                                  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   Commercial Registration    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   Non-Commercial Registration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make all check payable to either Todd Lehr, or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cchino, and send them, along with this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MAI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/O Todd L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91 Marlkres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