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####   #     #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   #  ##   ##           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 # # # #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 #  #  #   ###    #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 #     #      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###  #     #   ###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#  #     #  #   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   #  #     #  #   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##   #     #   ### #  ###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QuickBBS Group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ftware Copyright (c)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omas Bocchino and Todd L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cense for GMail is contained separate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package under the file name LICENSE.DOC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this file in your archive, please contact the auth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0/911@AlterNet, or 266/15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ckBBS is Copyrighted material of Adam Hud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dog and GROUP are Copyrighted material of System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iat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and ARCmail are Trademarks of System Enhancement Assoc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Mail is a Trademark of Computer Assisted Market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 is Copyright material of Scandinavian PC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z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ail v1.10                                                         Feb 1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ail is a complete Group Mail Conferencing System for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System (QuickBBS). Similar to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ing Systems, Group Mail is an alternativ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a mail conference with a different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ny years, Echo Mail had been the preferre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mail conferences. As the amount of mail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articipants increased, problems with this method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ident. Primarily, Echo Mail hinders a moderator's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/her conference and its topology, as well as burd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tworks with large amounts of duplicate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Mail, on the other hand, takes a different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conferences. By it's design, Group Mail encou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in which the moderator has more contro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ing the duplicate message problem. 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, all messages are forwarded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ator. He/She is responsible for th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and the packetizing of the messages into Grou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. These archives are then forwarded to the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nference.  Each system that carrie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, get the SAME ARCHIVE.  Unlike Echo Mail,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ent to the participants all along the path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ator; only upon reaching the moderator, wi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to a particular conference be available for pick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y by the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MAI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let's define some of the terms used in a Group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ere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date File Reques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 request whereby the requesting system will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 which is newer than an existing files on the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 This is a function of the Mailer softwa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it's documentation for more detail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, the only Mailers that support this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dog, and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lin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tem to which your Group Mail messag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either a Top or Middle Sta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lin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hat picks up archived Group Mail Conferences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a Top or Middle St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ail v1.10                                                         Feb 1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 Sta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ach Group Mail Conference there is one, and only one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, who is usually the conference moderator.  The Top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s all mail which is destined for that confer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Star is responsible for generating the archived Grou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packets, which are then made available to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inks.  A Top Star never has an uplink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erence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ddle Sta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iddle Star passes received Group Mail Conferenc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is/her uplink. Additionally, a Middle Sta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tized Group Mail messages available to 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wnli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GROUP MAI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 we've got a basic understanding of Grou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minology, here's how group mail wo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which is entered in a Group Mail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ed to your uplink, your uplink is either a Middle o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.  If your uplink is a Middle Star, the message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rwarded to the next uplink until it reaches the Top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message is received by the Top Star, it is packet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et contains the current messages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.  Once packetized, the SAME  packet is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conference's downlinks, in this manner, every system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s in the SAME order.  The nam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ized Group Mail file consists of the first e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nference; its extension is created by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 of the month in which the file is created to a bas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. To receive the packetized group mail conference,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quest is made to the system's uplink. Such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res receiving only the new Group Mail packet(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(s) are tossed into  their respective message bas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ing system is a  Middle Star, the files ar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its downlinks and their update file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PACKET LEAVES THE TOP STAR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ACKETIZE THE CONFERENCE. ALL DOWNLINKS RECEIVE THE S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GROUP" OF PACKETIZED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ail requires an archiving program.  Most of the lead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ill work.  When selecting an archive progra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select one which is compatible with the AR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defined by System Enhancement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ail v1.10                                                         Feb 1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ail requires two ASCII type text files to function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reated with any word processor that can produc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Most word processors have this capability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ccompanying your word processor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ontrol file is GMAIL.CTL. The second contro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EAS file, the exact name of which is configu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MAIL.CT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AIL.CTL describes to GMail information that is specifi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: the address of your system, the location of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be created or used, and the archive utiliti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Mail processing, etc. The first word on each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. It modifies the information following it.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of the control file is specified by the G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GMAIL=D: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instruct GMAIL.EXE to look for the GMAIL.CTL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this allows GMAIL.EXE to be run from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-- G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ail requires a control file in order to function.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ust have the name GMAIL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ormat of GMAIL.CTL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GMail Control file for Gmail Support BBS (266/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You can either use HostNet,HostNode or just NODE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Net        266                   ;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Node       15                    ;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Command     Arca                  ;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rcCommand   Arce                  ;Archive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Path   d:\Msg                ;QuickBBS ms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s          d:\Msg\Areas.bbs      ;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Path       c:\Seadog\Mail1       ;Net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Files     c:\Seadog\Group       ;Inbound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Hold      c:\Seadog\Grphold     ;Group hold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ver        c:\seadog\Deliver.grp ;Group deli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micolon (;) indicates the beginning of a comment.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s the end of the comment. Comments are not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ructions or information to GMai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ail v1.10                                                         Feb 1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NET:    Your n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NODE:    Your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:    Your net/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COMMAND:  The name of the archive program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ong with any command line parameter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program.  This will be the archiver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 the Group Mail packets. It follows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this KEYWORD is relevant onl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unctions as a Middle or Top 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: If you use PKPAK, you must use PKPAK -OCT -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void squashing your archives. It will also reta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 stamp of the most recent file in the archiv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 this command line parameter, you will generate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which are not FidoNet compatible. Additionally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 stamp of the archive packet will cause GMai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l duplic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CCOMMAND: The name of the archive program you intend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ract the Group Mail packets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mand line parameters used with tha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KUNPAK has caused GMail to hang, wh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urbo Pascal debug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 word on Archivers, it is very importent if you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Mail in the FidoNet/AlterNet ect. environment,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chiving program compatible with the ARC program by S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you will be creating incompatible Grou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s.  If you are using this in a close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, then you are free to choo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BSPATH: The directory path to your QuickBB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Mail will toss Group Mail conferenc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QuickBBS message base in this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: The path and FILE NAME of your areas file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n explanation of the areas file). MAILPATH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path to your net mail directory. G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place outbound group mail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FILES: The directory path to your inbound Group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a. This is the directory from which G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mport Group Mail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ail v1.10                                                         Feb 1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HOLD: Middle Stars use this directory to store Grou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kets which are being held for its downlink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are not a Middle Star, GROUPHOL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 the GMAIL.CTL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VER: You will have no need for this KEYWOR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a Middle Star and hold Group Mail pa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s which do not have updat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abilities. If such is the case, inser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FILE NAME of a delivery file (see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MAIL WITH DOWNLINKS INCAPABLE OF 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S for further explanation of th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ail uses the AREAS file to determine who your uplinks ar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ontained in this file, GMail will for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to the appropriate uplinks in the fash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cribe.  The format of the AREA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ystem Name Here !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area     Conference Name      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QUICKBBS              107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GMAIL                 107/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BLATZ                 107/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micolon (;) indicates the beginning of a comment.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s the end of the comment. Comments are not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ructions or information to GMail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this file is not case sensitive. The first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be used to enter your system and sysop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ll be used in the lo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name is used to replace the word Sysop in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from your system.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ine which starts with a numeric charact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r spaces, GMail assumes to be a conferenc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NUMBER: For the area number, use the number of the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ssage base for which the conference pert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NAME: The name of the conference for the area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password conferences,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 name type a comma (,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 password. (Note: GMail will on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rst eight characters of the passwor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INK: The network address of the uplink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.  If you are the Top Sta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icular  conference, use the same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was entered in the GMAIL.CTL fil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cate to GMail that your  system is the Top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that conferenc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ail v1.10                                                         Feb 1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xample, to define QuickBBS message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as the  area in which you want to place the G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 (which is password prot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"group") and whose uplink is 107/334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  GMAIL,GROUP        107/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SWITCHES: You may also include option switch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These switches follow the uplink addres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X Prevents GMail from creating a file request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. /X works in conjunction with the GMai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option ASK described below. This option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erences which are deliv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 Causes GMail to send all file update request as crash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bove, this option works in conjunction  with the G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line option 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Makes the area a pass through area. This option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junction with the GMail command line optio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in pass through conferences  will not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QuickBBS message base. Although QuickBBS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message areas to 200, this option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as 1 through 3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 Number of days to retain Group Mail packets.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s. This option works in conjunction with the G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option TIDY described below. /R also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Mail that you are a Middle Sta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e following AREAS file entry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 of an update file request, prevent the im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messages to the QuickBBS message base, an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Mail packet(s) for the conference for seven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GMAIL,GROUP        107/334    /X /P /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ail v1.10                                                         Feb 1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MAI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GMAI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scans the inbound Group Mail file area f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 Mail packets. IMPORT then tosses the received Grou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respective message 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importing messages, GMail checks the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 Mail already received. Algorithmically,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are compared against the date and time of CONF.!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us avoiding duplicate messages (where CONF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iddle Stars, GMail will put a copy of the Grou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t in the GROUPHOLD directory (se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s on GROUPHOLD). Prior to running IMPORT, G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matically run TIDY (see below for an expla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DY option) to make room for the storage of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 Mail packets.  GMail will also run FORWARD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an explanation of the FORWARD op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GMAIL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ORT scans the net mail directory and the QuickBB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for any messages to be forwarded to the Top Star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ng outgoing messages, GMail tosses the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 mail directory. It then deletes the messag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BBS message base. THE MESSAGES WILL BE RETURNED 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PACKETS FROM THE TOP STAR. THIS CONFIR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SSAGE, IN FACT, DID REACH THE TOP 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GMAI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 generates update file requests to uplinks f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d in the AREAS file (see AREAS FIL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Mail scans your net mail area, deleting prior 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s. This feature is implemented to avoi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quests for the same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GMAI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WARD scans the net mail area, forwarding any Grou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received from the system's downlinks to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ink. This option is for Middle Sta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ail v1.10                                                         Feb 1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GMAIL 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DY maintains the GROUPHOLD directory, deleting an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packets which have passed their retention date (se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or  /R for details). Additionally, TIDY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 mail directory, deleting downlink file attaches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l packets which have been deleted, but never picked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GMAIL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 scans the inbound mail area for conference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the system serves as Top Star.  Upon loca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, GMail creates a Group Mail packet(s)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The effected messages are then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bound mail area. A IMPORT must be run to b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in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GMA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displays the number of active messages in each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in your GMAIL areas files.  It also gives a tot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GMAI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L deletes existing unsent GMAIL Update Request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twork Mail Area. This is done automatically by th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, so GMAIL KILL ASK, would b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MAI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GMAIL.LOG will be created in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MAIL environment variable. It contai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conference that you process in GMAIL.  If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be created, and if you add or delete a conferenc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/disappear from the log. The contents of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ail v1.10                                                         Feb 1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LEMENTING GMAIL WITH MAILERS CAPABLE OF UPDATE FILE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GMAIL.CTL and AREAS file have been created an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roper data, GMail is ready to run.  Simple as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do a GMail ASK to "Ask" for conferences; a GMail IM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mport" conferences into your QuickBBS message base; and a G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to EXPORT conference messages from the QuickBB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 to the net mail area.  That's about i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not exac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ail allows command line options to be s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Mail ASK IMPOR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erfectly valid syntax. In fact, that's the only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be added to most batch files! Of course, Middle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s usually require more complex interaction with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, but even then GMail can go a long way to simplify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LEMENTING GMAIL WITH MAILERS INCAPABLE OF UPDATE FILE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this writing, some mailers popular with syso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 of creating a file request with the "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. Most, if not all, of these mailers hav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feature will be includ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theless, these mailers, with the cooperation of uplink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cessfully use GMail, thus benefit from Group Mail in gener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link must create a file attach message add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ink with each Group Mail packet which passes through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(see below). The downlink can then poll the uplink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roup Mail pa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ING GMAIL WITH DOWNLINKS INCAPABLE OF UPDATE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designed for Middle and Top Star sys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s the creation of file attach messages.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eeded for downlinks with mailers that can not  mak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date file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rectory specified by the DELIVER option in the G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create a DELIVERY file using the name specifi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for the DELIVERY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area name    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MAIL           18/4 109/410 115/473 266/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ail scans the DELIVERY file for conferenc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s a Middle or Top Star. If the system has receiv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packets for which it is a Star, GMail creates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s addressed to the listed downli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ail v1.10                                                         Feb 1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ail will support up to 300 conferences. The first 200 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(the maximum allowed by QuickBBS), the las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nded as pass through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ail is supported in the GMAIL conference, which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Mail format only, from the TopStar 520/911@AlterNe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may be acting as Mid-Level Stars, but are not kn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ime of this writing.  This confernence is not passwo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open to all Sysop's, if they use GMAIL or not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ned that this is a FULLY modera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eople have helped in the development of GMAI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forgotten anyon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lin                   Sak                  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lins Castle           Mind Dump Magazine    The Wizard's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:520/528                7:520/529             7:520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 Thomas the Navigator                       Mark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dog Leader                                  QuickBB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:520/1015                                     1:260/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d Fox                  Stan Pifer            Stev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nd Castle          The Gator BBS         The Midi Thru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18/4                   1:115/473             109/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Mail is written in Turbo Pascal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