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AND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,   its   source   code   (with  the  exception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ten by other entities) and documentation  are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eased in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will undoubtedly mention trademarks belonging t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anies  in  this  document.    Where   applicable,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s  referred to here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attempt as much as possible to avoid using thes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cannot and will not be held liable for any damage 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by the  use  or  abuse  of  this  program.    msg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aranteed to work only on my system, and none other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make  an  earnest  effort  to  ensure  it  will 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ably IBM PC  compatible  computer  running  DOS  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prepared  using  my  normal  programming  editor (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beard) and nro, a text formatting utility from  the 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.   It  is formatted for 66 lines to a page with a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and  bottom  margin.    The  left  margin  is   offse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 giving  an  actual right margin of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ormfeeds or control  codes  other  than  CR,  LF  and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trl-z) are contained with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version  of  msged  needs  approximately  130k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memory to work properly and will use whateve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.  It will run in less than 100k but only VERY  slow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restricted message size.  msged's code is overlaid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DON'T compress it with either EXEPACK or LZEXE. (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, but it won't run after you've done  so,  so  it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n't a very good idea.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s and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re  thanks  to  Bill  Andrus for writing the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tines.  I also want to thank the Binkley Trio (Bob Hart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nce Perriello and Alan Applegate) for permission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 code  that probes fidouser.lst to match node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ddresses.  Particular thanks to Vince  for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  Fossil   routines   and   integrating   them  for 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I'd like to credit James A.  Woods,  Jeff  Mog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Frank  Whaley  with  the  module BMG.C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yer-Gosper-Moore search and makes the Find  command 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pecial  thanks  also to all the sysops and poi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have encouraged me to keep improving msged..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many  to list!  &lt;And finally, thanks for docum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Bill Whitehouse, who - humble soul that he is  -  b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writing his  own  credit.   But did it anyhow....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ision by Solo Enterprises, Bill Whitehouse, Prop. Shee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nno, Jim. -YOU- do what you want with this.  (i did &lt;grin&gt;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can be contacted in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m 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114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!asuvax!stjhmc!hndymn!j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utt@hndymn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e computer handy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36 w. li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endale, az USA 8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 was first conceived in 1987 to fill a specific  ne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donet  community,  an answer to the demand for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and functional message editor that was easy  to 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 to learn and easy to use.  Except for its size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d  noticeably, Version 2.00 retains all these vir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the needs of a  more  varied  networking 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, however, pushed msged out of the realm of a smal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into  that  of  a full-fledged messag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  message   database   types   are   now 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providing  sophisticated  handling  of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, Internet Domain and UUCP bangpath addressing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options are user accessible from the Setup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ing you to modify and save them for later re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 tried throughout this manual to use stand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dicate function  keys.    A  keypress  notation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S&gt;,  for  instance,  instructs you to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labeled Alt, and then press  the  letter  S.  &lt;Enter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 are  synonymous.  References to Setup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capita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ing ms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msged is easy, especially if you  run 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fact, if you have an Areas.Bbs file in Confmail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, msged can glean most of its configur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is and BinkleyTerm's .Cfg file.  If  msged  can'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 it  needs  to run, it jumps automatica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up function.  All you need do is run ms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ning ms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start msged either from the DOS command line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tch file (See: Appendix A). In either case, msged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command line  parameters;  the  first  identifies  msg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file name and the second specifies an are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(See: Default Filenam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you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&lt;ALT&gt;&lt;S&gt;  from  the  message  reader or messag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 the Setup Menu. msged's 12  major  configuration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 on  the  left side of the screen. 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oping selection list using either the up and dow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,  the  &lt;PgUp&gt;  and  &lt;PgDn&gt;  keys,  or  by  typing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o uniquely identify  an  option.    (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 in  any msged menu.) Press &lt;Enter&gt; with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choice and move to the various submenus tha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ight.  Make any desired changes and  use  the 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 keys  or  press  &lt;Enter&gt;  again  to  incorporat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.  The &lt;ESC&gt; key allows you to back out  of  any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 You  MUST  define at least one message area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enter 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 and modifying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recall Setup Menu changes the next  time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ged, you'll have to select SAVE from the main Setup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&lt;Enter&gt;.  Doing so will store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rive and directory where msged was loaded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file  name  msged.cfg  or  the name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FILE NAME. (See: Default Filenames) Otherwise, an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configuration changes remain in effect only until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    You  can edit this configuration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ard ASCII flat text fil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msged field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's field editor makes navigating the  Setup  scre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address fields simple.  &lt;Ctrl&gt;&lt;X&gt; clears all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eld.    &lt;PgUp&gt;  and  &lt;PgDn&gt; keys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nd right arrow keys  move  the  cursor  back 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ny  field.    The  &lt;Del&gt; key deletes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nd &lt;BckSpc&gt; deletes to the left.  The &lt;Home&gt; and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move  to the beginning and end of a field.  The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"insert new text" and "overwrite old text" mod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key aborts entry of  a  field  without  making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you  can incorporate your changes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&lt;Enter&gt; key, or by using the up and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 are you?  Where are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ed needs to know the default names  and  address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  messages  sent  from  your system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formation yourself from the  Setup  screen  o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 available,  allow msged to scan the Binkle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ing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can change the default name used on the From: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essages by selecting  the  MISC  choice  on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  A  secondary  menu  gives  you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ing either your name or your Origi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 up your address(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 enter  multiple  addresses  -  aliases  -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ultiple Zones for your location.  msged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 address with a Zone matching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and uses that as the originat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add  an alias, choose ADDRESS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will be asked if you want to add, change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alias.  To delete an alias, choose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oose the alias you  want  to  delet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   To  add  an  alias, simply choose ad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new alias when prompted.  Editing  an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similiar  to  adding  one,  select Edit,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as and then use the msged field  editor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isplayed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ged and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ed  can,  in  most  cases,  determine the prop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your video screen.  This includes  accessing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   like   100x60  (my  favorite)  or  132x25, 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If for some reason, however,  msged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tand  your  computer,  you can change most ite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fastest and preferred  way  for  ms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cess your video screen.  msged is DesqView a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use  a  shadow  buffer.  Support for Double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phazard at b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IOS video, while a great deal slower than Direct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e the only  option  for  some  computers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unning under some multitas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 video  access  is  the  most  portab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ptions, even enabling msged to run on the DEC Rain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non-IBM compatible  MS-DOS  computer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rk properly, you must first load a FOSSIL dri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  as  a  Video  FOSSIL  appendage -before-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at is a video FOSSI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ideo FOSSIL is an appendage to  the  Fido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adog Standard Interface Layer (FOSSIL)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 as  a  TSR  application  after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, it provides a standard  set 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 screen   access   over  a  wide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s,    insulating    msged    (and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)  from the slings and arrow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/o on thos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y would I need a video FOSSI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need a video FOSSIL  if  you  are  run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 compatible  computer  tha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compatible.  Good examples of  such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the  DEC  Rainbow,  Tandy  2000  and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apanes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 can I get o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FOSSILs  are  available  from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s.   Many  of  them  ar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's Software Distribution System (SDS).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may  prove easiest to simply find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type of computer and ask them whe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ot the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ed  fully exploits the OS/2 VIO video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be compatible with the Presentation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've tried to permit full color and attribute contro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up screen without making the choices  ov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 selecting  the  VIDEO  Setup option,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your cursor over COLOR and press  &lt;Enter&gt;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ix  available  color  groups  (described 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ir current settings in  upper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.  Scroll through the menu directly below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 group you want to change and press &lt;Enter&gt;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FOREGROUND, BACKGROUND menu.  Selecting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two  options  displays  one  last  menu,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.  Choose the color  you  want,  press  &lt;Enter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'll land back at the FORE/BACKGROUND menu.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back out of the Setu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color  represents text you or others hav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lor that will account for most of  you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color  displays text generated by msge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noting information of some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color  alerts  you  to  potentially 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  (i.e.  Do  you  really  want 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?).  You'll also see it  when  msged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tch your eye for some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lor  offsets quoted text.  Or at least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.  Given the unruly proliferation of quote pre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a difficult proposition determining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nd what isn't quoted text.  msged simply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"&gt;"  character  in the first six charact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  If it finds one,  that  line  is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ote and will not be requoted if you should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 the  message.   This is an admittedly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ach but you'll find it covers the  vast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c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color designates the anchor line of a b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diting 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ghligh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lor highlights things like the  menu  b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ve fiel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nochrom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IBM-compatible mono systems, bear in mi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WHITE  choices.    The  WHITE  following 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, and the WHITE  following  YELLOW,  is 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ess  preceded  by  the letters LT (for light)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lections for colors BLUE, GREEN, CYAN, RED, MAGE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ELLOW are bright.    Select  "reverse  video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 BLACK  for  foreground  and either WH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   Specify  normal   "blinking"   tex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 the same WHITE option (bright or norm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th foreground and background.  Get bright "blin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(eeeek!) with bright WHITE in the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ELLOW in the background.  LT BLUE, LT GREEN, LT 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T RED, LT MAGENTA, BROWN, WHITE, GRAY, or B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ground  with a BLACK background yields 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.  Again, play with it  until  you  get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itc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 SWITCHES from the main Setup Menu and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a  submenu  display  of the available option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/Off the with the &lt;Enter&gt; key.  They all default t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 marked  with  an  '*'  are "For Profess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" and should be left alone unless you're sure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 you're do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 carriage returns &lt;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soft carriage returns (ASCII 0x8d) to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apped lines?   Soft carriage returns ar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Technology  networks,  but  are  exp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 destined  for Usenet or InterNet. Thus,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rriage returns are always added to messages in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as UUCP or NEWS, regardless of the way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n-B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 the normally hidden list of nodes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was SEEN-BY before it got to  you?   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Kludge  lines  also toggle On/Off man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 reader with the &lt;ALT&gt;&lt;V&gt; View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ar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tear and Origin lines?  If  you'd  rath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chomail packer do the job, toggle this option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ludg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 the  normally  hidden  contro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?   Kludge  lines  and  SEEN-BYs  also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  in the message reader with the &lt;ALT&gt;&lt;V&gt;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rm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check  before  deleting  messages? 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'll  want this On, but when deleting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messages, it's often convenient to temporaril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SGIDs &lt;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 MSGID lines in messages?   You  should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option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p Kludges &lt;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  old   Kludge  lines  and  rewrite  the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, copying, forwarding  or  moving  a 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should leave this option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US format dates &lt;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 message  dates  in  the  Opus  format?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should leave this option  On.  If  turned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 msged  writes  its  messages  conform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/Dutchie standards and  includes  zone 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ing information  in  the  message.    [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ption slated for extinction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ed normally attempts to swap itself ou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ever you shell to DOS. If you'd prefer that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 this  for  some reason, set this option to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'd like for msged to swap, but don't like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writing the swap file, you can give i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th to swap to by setting the TMP enviro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sged lets you select the column number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of your messages to wrap, and additionally,  b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rgin you want tabs expa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s  the column number where normal, un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wrap.  Generally the same as the screen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you reduce the screen size (using the DOS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un Command) and the right margin value i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screen size, it will reset to the  new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ot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s  where  quoted text should wrap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at column 65. If the quote margin is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 right  margin,  quotes  are  wrapped  about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beyond the right margin, minu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quote 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b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the number of spaces inserted  to  the  nex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op.  Generally left at 8 columns, but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where up to the righ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ed  allows  a great deal of flexibility over how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appears in your  messages.    Note  that  hidd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N-BY  lines  are  only quoted when they ar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feature of msged is that it will not  prep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  prefix  string  to  lines  that  have 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d.  The following text strings,  found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up Menu under QUOTING, control the attribution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ote 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ote prefix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is  the string used to precede every quo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ext.  Four special characters are available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persand  &lt;&amp;&gt;  converts all words in a quote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s.  A caret &lt;^&gt; renders the first  init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asterisk  &lt;*&gt;  is interpreted as the la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ly, if you  are  editing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directly, a space is represented as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'_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ribu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ed  lets  you  design  your own attributi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e quoted text.  The default  attributi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should be on one line, broken to fit the margin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message of &lt;%m %d %h&gt; %f (%a)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percent  (%)  signs  indicate  a  specia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follows.  A backslash (\) followed by  a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\n) generates  a  line  break.  The 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ve the following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t   Name of person original messag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f   Name of person original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a   Address of sender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w   Day of week original was sent (3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d   Day of month original was sent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m   Month original was sent (3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y   Year original was sent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h   Time original was sent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lection on the Setup Menu lets you se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 for  a  number of the files msged is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ed now handles message exports in a variety of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press &lt;Alt&gt;&lt;W&gt;. You can send message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 printer  (the default) overwrite or appe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ing file with or without added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ewlines),    with   message   header   or   hea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formatted text, an attribution line header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quote prefixed or plain, unadorned text.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 accomplish  all  this directly from the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list.  Exports from within the edit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ways done as plain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ting  a plus sign ('+') in fron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you want to export to indicates that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 to  the  file  if it already exist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ed will overwri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utting a question mark ('?') in front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o msged that you want to be  asked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 the  text  out  and  whether  to 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i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writing the text to a device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 or serial port), msged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orm feed to the end of the message.  It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 write the message out in tex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ly, text can be written to a file i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e ways.    First,  if  you  append  a  ",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, the message will be exported as pla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with  the message header.  Carriage return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eed pairs will be added to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ly, if you append a ",q" to the  filename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 exported  in 'quote format'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ttribution line will be put at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xported  text  and  each  line will hav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ix added to the beginning as well  a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 / line feed pair added to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ly,  if  you  don't specify anything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be  written  out  in  a  format   suitab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importing into  msged's  editor.  In other wo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xt header and hard carriage returns only at th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s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ed creates a file to track the last messag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directory containing a .MSG style 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lastread  variable  lets  you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chomail tos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ed writes a list of each file area you'v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the  name  you  assign the toss log, enab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packing software to process  Echomail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have msged append area names to your Echo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, rather than overwrite it, precede your  toss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name with a &lt;+&gt;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is  the  subdirectory  containing  the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.  It should have a slash (either  '\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/' will do)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mary use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is  the  name  of  the  first  userli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up addresses.  Normally this would be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people  you  correspond  with regularl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UST BE EXACTLY THE SAME LENGTH and the lis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ed.  The names should be left justified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ress beginning after column 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ondary use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is the name of the userlist that is search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isn't  found  in  the  first  userlis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veats apply to  this  userlist  as  to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list.   This list is usually the FIDOUSE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ted by your nodelist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is the name (and path) you want msged to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ing its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ng and Editing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ed lets you add, delete and change  message  are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 attributes  on  the fly from the AREAS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ain Setup menu.  To delete an area, select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from the menu and then select the area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ng and  editing  areas  are  much the same. 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, select the ADD item from the menu.  A form will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 on the bott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:    Fido (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of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change an item, simply move the cursor to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change and  press  &lt;Enter&gt;.  For  the 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Base  and  Type of Message selection,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s is the same as the ATTRIBUTES sel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main setup menu and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ed   currently   supports   both  Fido  (.ms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/Remote Access style message bases.  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 only  be one type of message base, i.e.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both fido style and quickbbs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ly, there are five types of messag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in  an area.  These message types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ed handles and displays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 that are marked local show no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allow  you to change them eith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ually areas that are local to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rks your netmail (matrix for  opus 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 In  this area you have full acces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urce and destination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 in  areas  marked   echo   are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.   If  a  new  message is add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se areas, it is listed in the TOSSLOG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sged is ex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 Usenet news area.  All message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 have  soft  carriage  returns 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FC-822   text   header   in   the   messag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pr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 a  UUCP  mail  area.   UUCP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ly  interpreted  and  gated,  sof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 are  added  to  messages  and the RFC-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 header is interpr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ttributes can be used in combination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ther.  Common combinations are marking an area as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UCP  or  Echo and News.  Marking an area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 doesn't do anything unless it isn't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an  area  is  marked echomail an additio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ag" will be listed at the end of the form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chomail  tag used by Confmail, Qmail, etc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 area is marked as QuickBBS, the Path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ead  be  Board and will contain the Quick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ting the default messag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vi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lassifies a message as personal and intend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s recip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s your mailer to hold onto this message,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ipient will pick it up on his own nick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s  your  mailer send a message at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n CrashMail. Specifically, this sets the xx2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header to a one.    A  number  of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rs,  including  oMMM  &gt;1.40  and QM &gt;1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o mean that the message is to be  packed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  to it's destination, without an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g.  Generally this implies  the  cre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DUT packet in the outboun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tructs your mailer to send a message AS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ll/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s  your message packer to delete a messag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it's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sged was designed to make message reading quick and easy.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our message scrolling keys, you can redefine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command defaults from the setup screen or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.  (See: KEY REDEFIN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Up     -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oll the current message up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Down   -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oll the current message dow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Page     --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 the next page of the curren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ge --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 the previous page of the curren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sg        -- &lt;Alt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 a new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        --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 to  the  current  message,  starting  from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Addressing information is automatically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the curren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         -- &lt;Alt&gt;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ote the current message by copying it into a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adding the contents of the quote prefix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of each line containing text.    (See:  QU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ing  information is automatically inse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       -- &lt;Alt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the entire message  to  an  ASCII  text  fil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.   Message  exports  default to the printer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redefinable.  (See: OUTFILE) Unless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 at the SAVE Setup Menu option, export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ed from the editor remain the default, but on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hange them or exit ms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        -- &lt;Alt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, Copy or Forward a message to another message are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   You can swap messages between Fido and Qui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es without restri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         --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a  message  to  a  selected  area,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   Using  Move  within  the same are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when you want to bump a  message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ed message in that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        --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 a  message  to  a  selected  area,  le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inal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      --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ward a  message  to  another  person,  le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 intact.    msged inserts two lin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the  message   text   identifying   the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ipient, who forwarded the message and w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       -- 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 the  header  and  text  of  any  exis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ing the message date stamp to  reflec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 and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   -- &lt;Alt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 the current message.  You are asked to confi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do indeed want to delete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         -- &lt;Alt&gt;&lt;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the  display  of  hidden  lines.    If SEEN-B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off and you turn  on  hidden  lines,  SEEN-B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       -- &lt;Alt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 all  messages  in  the  current  area 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s of a text string.  The string can  occup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 of  the  message,  including the Subject,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s.  A search starts from the -current- messag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to  continue  searching  on  a  previous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.   Find  quits  if  you enter a zero 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minate the search by pressing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         -- Right Arrow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 to the next message in the current messag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     -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 to the previous message in the current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Message  -- &lt;Messag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to any number message in the current area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number, followed by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        --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 a listing of all available message area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tatus.    Selecting  "Scan  Areas  for 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 all available  areas  and  returns  to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hat  option.   msged supports more area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e person will ever need, 300-400 at least. 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depends  on  the  number of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ides using the arrow keys, you can select  an  area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ing enough of the area description to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   The   following  subcommands,  which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ssign, control the areas menu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--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to the first area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Area     -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the cursor dow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Area -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the cursor up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Page     --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the cursor down one screen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Page --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the cursor up one screen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       -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e highlighted area  as  the  curren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       --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 to the current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         --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all  available  message areas for new messag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gether with the Next and Previous area command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eck for new mail without ever hitting the area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Area     --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 to  the  next  listed  area  with  unread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an  areas  scan.    Prior  to  an  areas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cking new messages, move to the next list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Area --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to the previous listed  area  with  unread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an  areas  scan.    Prior  to  an  areas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cking new messages, move to the previous list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         -- &lt;Alt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 one line  descriptions  of  each  mes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area  displaying  the  message  number,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, whom it is To and its  Subject.  Extended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 listed  by this command.  The number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r left identifies the number of the  displayed 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r  QUICKBBS mesage.  The following subcommand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changeable, are available within message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-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up 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-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down 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Up       --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up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Down     --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Dow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    --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ggle On/Off the display of the To and From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net (matrix) mail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        --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 to the original messag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       -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 the  message  reader  with 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 the curren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ly,  all  the  commands available wh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messages (except  the  &lt;Alt&gt;&lt;A&gt;  areas  menu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ill available from the messag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From     -- &lt;Ctrl&gt;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 to  the  previous  message  in  the 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To       -- &lt;Ctrl&gt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 to the next message in the current message th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   --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 to the first message in the current message th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         --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 to the highest numbered message you've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       --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 setup screen configuration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         --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msged to execute a  single  DOS  command,  issu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press to  return.  Provides a convenient way to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ternal application or  batch  file  when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  msged swaps itself out of memory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, leaving as much memory as possible available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         -- &lt;Alt&gt;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temporarily  to  another  copy  of  COMMAND.CO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DOS  shell  you're  running.  msged dr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nd directory it was called from.  Make sur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 any  Terminate and Stay Resident (TSR)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 DOS shell.  Type 'exit' followed by &lt;Enter&gt;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ms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       -- &lt;Esc&gt; or &lt;Alt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t ms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ssign a  key.    This   is   used   mainly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 menu to remove a function assignm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GATEWAYS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EWAYS TO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re gat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 are systems that can move messages from one  networ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   This  may involve changing the message forma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s simple as interpreting an extended addres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ssage and acting accordingly.  Gateways are an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of  the  worldwide  connectivity  of  FidoNet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networks.  For example, did you know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possible  for a FidoNet sysop to send a messag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n account on Compuserve?  It's all done through g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ng a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 are defined and gating is controlled through  the 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on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ting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 offers  four  different  ways  of  gating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st is to not do any gating at all.  Another op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gate messages bound for another zone.  The  third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to  gate  messages  bound for another domain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is to do both zone and domain g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UCP / InterNet 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the InterNet / UUCP is  controlled  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 the  UUCP  gate.    If  you  are running UFg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FidoNet/UUCP gating software, this should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ddress.    Otherwise,  you  should  set this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st to you with the GINTERNET flag in the nodeli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preferably be a node in your local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tes to FidoNet technology networks (Alternet,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 gating,  if selected, is handled automatically. 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 have an algorithmically selected address and msg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 proper  gates  automatically.    Domain  g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matter entirely.  To setup domain  gates,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dd  a  gate"  selection  from  the  GATES menu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e gate at the prompt.  This address should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domain,  however,  put the domain name of the dom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ating to at the  end  of  the  address.    (se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ING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ADDRESSING: FIDONET, THE INTERNET AND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ING: FIDONET, THE INTERNET AND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the devil is a 'bang path'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 a  message  can get messy in today's e-mail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if it's destined for a system in  anothe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,  such  as  UUCP  or  the InterNet. Fortunately,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s the disparate vagarities of  addressing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ccomplishes  most of the tricky stuff all by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only enter the address.  Oh... a bang  path  is  an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.  It is the list of systems that a message must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each  the destination system from the origin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ystem in the list is separated by an  exclamation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!') which,  in  UNIX  terminology,  is  called  a  ba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 InterNet style domain addresses (user@site.domai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erred to bang pa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ing is msged's native  tongue  and  it'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re  of  Domains, Zones, Nets, Nodes and Points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of a Fidonet address is as  follows:  (items  in  {}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ne:}{Net/}Node{.Point}{@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one, Net, Node and Point are integers.  Domain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of  the Fidonet technology network of the mess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.  Everything but the node number is optional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 the  Zone,  Net  and  Domain defaul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, while the Point  number  default  to  zero.    In 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 omitted,  except  the  Point number,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ing value in your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ded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Fidonet technology requires specia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text to identify Domains,  Zones  and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ed  transparently  supports  all  these  forms  of IF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ludge extended addressing but  normally  doesn'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m.  You should never have to worry about it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ious,  descriptions  of the various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appear below.  You can reveal them in a messag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 exist)  by  toggling  the  View  (default  &lt;ALT&gt;&lt;V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ain  addressing  represents  a  relatively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kludge designed to more reliably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oid conflicts with identically  numbered  Zo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s in other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e:Net/Node.Point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ADDRESSING: FIDONET, THE INTERNET AND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 a  message is addressed to another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routed to the domain gateway for that domai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crash.  If no domain gateway  is  found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  a   particular   domain,  the  address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ouched.  In any case, a line is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 using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ADOMAIN ddmn zone:net/node sdmn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  addressing  is  only necessary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ing to a Zone other than your own.  Unles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marked Crash Mail, it is redirected to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 gateway.   Otherwise, it remain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node.    In  either  case,  an  INT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orming to the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AINTL destzone:net/node src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dded to the beginning of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 addressing  is  accomplished  automat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ing the address of the point's boss node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  header  address  fields  and  add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^ATOPT pointnumber" or "^AFMPT pointnumber"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 text.    msged is smart enough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f you are sending Crash Mail or  a  Fil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it should change the From: address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that  of  your  boss  node and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int addressing kludge to you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terNet and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UseNet/InterNet addressing is supported in  areas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UUCP  or  NEWS. One caveat: msged looks for an at sign &lt;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to distinguish a name from  an  address  o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To:  line.   If you are entering a bang path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@&gt;, prefix it with one and msged will strip it befor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ddress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ntering a message by selecting  one  of  the  three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that  initiate  a  new  message:  Enter  &lt;Alt&gt;&lt;E&gt;,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lt&gt;&lt;Q&gt; or Reply &lt;Alt&gt;&lt;R&gt;. The current message is clear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into a message header.  You can then either  edit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and  Subject  fields,  or accept the defaul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. Move from field to field with the arrow keys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editing  keys (left and right arrow, &lt;Ins&gt;, &lt;Del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 any  value.    When  you  reach  the  list  of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 (See:  SETTING  THE DEFAULT MESSAGE ATTRIBUTE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header, you toggle their selection On/Off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 letter  of  an attribute.  Numbers appearing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determine which message out of how many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al  message number, the name of a .MSG or QuickBBS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n in parens after the area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ED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ed's internal message editor is fast and  relatively 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full  word  wrap  and automatic line reformat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editing commands are either single mnemonic &lt;Alt&gt;&lt;Let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Letter&gt; keys or cursor keys.  You can change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assignments   from  the  setup  screen  or  by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.  (See: KEY REDEFIN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chor        --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rk the first line of a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          -- 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t out the block encompassed by the anchored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line.  That block  remains  in  the  past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til a new cut block takes its place, even if you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othe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         -- &lt;Al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e  a  cut  block  into  the message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       -- &lt;Alt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a text file into  the  message  afte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 Any  filename  you enter remains the defaul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hange it or exit ms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ort features to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ed interprets  hard  carriage  returns  (cr/lf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breaks.    So  imported files tha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very line with a cr/lf will not wrap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       -- &lt;Alt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the line above the cursor to the end of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to  an  ASCII  file  or a device, unless a cu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chor has been placed.  In that case  only  tex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urrent line and the anchor line will be written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Mode   --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ggle Insert mode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   --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spaces to the next tab 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ED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       -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a fixed new line into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    -- &lt;BckSpc&gt; or &lt;Ctrl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e  character  to  the  left  of the curs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 beyond the start of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   --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e character under the cursor.  Deletes  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word      -- &lt;Crtl&gt;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the  word  under the cursor and any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to the next word on  the  right.    A  word 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surrounded  by  blank  space.  Also dele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ol        -- &lt;Alt&gt;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 to the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line       -- &lt;Alt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 the current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        --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to the editor without  saving  the  current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asked for confi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&amp; Quit   --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 the current message and return to th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         -- &lt;Alt&gt;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temporarily  to  another  copy  of  COMMAND.CO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DOS shell you're running.  msged  drop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nd  directory it was called from.  Mak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any Terminate and Stay Resident (TSR)  program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 DOS shell.  Type 'exit' followed by &lt;Enter&gt;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ms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dos        -- &lt;Alt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 for  a  single  command to ru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ticularly useful in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ED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Cursor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/numeric keys work as you'd expect. 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 the  cursor  around  the screen, &lt;Home&gt;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and &lt;End&gt; to the end of the line and &lt;PgUp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move   up   and   down  one  screen  at 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PgUp&gt; and &lt;Ctrl&gt;&lt;PgDn&gt; go to the top and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.   &lt;Ctrl&gt;&lt;Home&gt; and &lt;Ctrl&gt;&lt;End&gt; go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 of message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-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cursor one character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-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cursor one character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-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cursor up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-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cursor dow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         -- &lt;Ctrl&gt;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cursor to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       -- &lt;Ctrl&gt;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cursor to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  --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up one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  --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down one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Left     -- &lt;Ctrl&gt;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one word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ight    -- &lt;Ctrl&gt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one word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ED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        -- &lt;Ctrl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to the start of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         --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 to the end of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Bol         --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 to the beginning of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ol         --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o to the end of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REDEFIN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ed's default editing and  reader  commands  are  either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monic  &lt;Alt&gt;&lt;Letter&gt;,  &lt;Ctrl&gt;&lt;Letter&gt;  keys,  symbols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All  editing  keys  are  redefinable,  as  are  all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, with the exception of the up/down arrow and &lt;PgUp&gt;&lt;PgD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 keys.  (See: Command Key Re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efining features to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OLETE  KEYWORD  ALERT:  msged version 2.0 has rende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key/editkey  keywords  obsolete  and   may   not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grammed   functions  or  macros  written  unde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menu selection, reader scroll keys, nor  field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 are reassig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reassign  functions in either editor or reader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 that includes &lt;Esc&gt; or you'll find  it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Key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 key  assignments  from  the  Setup scree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 from the main menu, and choosing COMMAND 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either  MESSAGE READER or EDITOR and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list of available commands.  Move to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ant  to  modify,  press  &lt;Enter&gt;  and  the words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command&gt; to:" will appear to the far righ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ing msged's config file to change key assignment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know the extended ASCII code, or keycode, of the  ke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 reassign.   Key assignments are made with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key   keycod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key   0x1800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key   keycod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key   0x1800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code is the extended ascii value of the  key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command  to.    It  is easiest to express thi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.  For instance, the extended ascii  cod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1&gt; key is 0x3b00 and the code for a carriage retur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d.  The 0x prefixing each number signals msged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t of the number in hexa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REDEFIN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's macros allow you to record and assign any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trokes  to  the  original F1 through F10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&lt;Shift&gt; &lt;Ctrl&gt; and &lt;Alt&gt; counterparts, in all 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y programmable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 a macro from the Setup screen by selecting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Setup menu, and choosing MACRO  KEY 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"Function  to program: 0" will appear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it the instruction to "Enter macro, press &lt;Esc&gt; tw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sh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"0" is an auto-start macro, meaning  that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 it execute when msged is started.  Function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 the  unshifted  &lt;F1-  F10&gt;  function  keys,  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 &lt;Shift&gt;&lt;F1-F10&gt;,  21-30  represent  &lt;Ctrl&gt;&lt;F1- 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and 31-40 represent the  &lt;Alt&gt;&lt;F1-F10&gt;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  When   saved,   these   commands  appear  in  msg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 file  preceded  with  the  keyword  "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  keystroke   input  has  no  restrictions  beyo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of the function  key  you  want  to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&lt;Enter&gt; and type the sequence of keystrok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.  And press &lt;Esc&gt; twice to conclude th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ro features to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 advised  that  macro  key   assignments   are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roughout ms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sive  macros,  macros  that  endless  loop,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bort  any  executing  macro  by  pressing 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ometimes!  known bug aler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autostart   macro  (funtion  0)  require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at the beginning, this character will be  e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anything  can  be  used.    I generally just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character of th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CREATING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CARBO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automatically send copies  of  the  same  messag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 people?  Simply enter the message as you norm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Alt&gt;&lt;E&gt;, &lt;Alt&gt;&lt;R&gt; or &lt;Alt&gt;&lt;I&gt;. Then, before saving,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column  in  the first line of the messag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"cc:" (UPPER or lower case).  Follow that with a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rst person you want to receive a copy.   msg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address  the  carbon  if  that name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ist file.  Otherwise, type a space and  add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number next to the name.  Continue adding names, one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remember,  the "cc:" should appear only onc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blank line between the last carbon copy addres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 of the actual message.  All copies ar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ill/sent" attribute, along with the name the original  wa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nd the current appearing on the firs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bon Copy features to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Including an address will override any Userlis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If you change the original message later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arb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When an address search routine fails, it retur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SENDING AND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ING AND REQUES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h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ach a file or files to a message by listing the file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sent  in the Subj: field of the header and tog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ach attribute.  msged assumes a subject line with D: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' is a drive letter) is a file attach and  sets  th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&amp; Updat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requests are accomplished in essential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attaches.  Place the name of the file you want t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subject  field  and  select  the  request  (or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) attribute.    Don't bother entering any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, as it won't get sent (a limitation of both  oMM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Mail). Simply save the empty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RECOMPILING MS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ILING MS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the requested the source code for msged (msgdsrc2.lz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modify  and  recompile  the source code of ms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's content.  msged has been compiled and tested under Zo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2.1, Turbo C++ 1.0 and MSC 6.00. It should  also  compi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  5.1  and  QuickC.  It  compiles  without  warnings 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, however, do not use full optimizations under  MSC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msged  does pointer aliasing, which breaks the optimiz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 6.00. Also, MSC 6.00 runs out of memory when  optimiz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 Turbo  C++ gives a spurious "Structure Passed by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hen compiling as well.  This  is  spurious  becaus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ectly legal ANSI C to pass structures b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ed  is  a large model program, to compile under small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would require a number of changes  to  the  files  scree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2.asm and  normal.asm.    When  compiling under MSC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to define the preprocessor identifier __MSC__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pilers must be told to align structures on byte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 number  of structures depend on this.  msged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 fields within structures being allocated from right to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COMMAN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KE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Function                         Comm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          Mark Beginning Of A Cut Zone    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      Cut Anchor To Current Line       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      Paste Clipboard Into Text        &lt;Al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        Import A Textfile                &lt;Alt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      Export Message Text To A File    &lt;Alt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Toggle Insert/Typeover Mode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Insert Spaces To Next Tab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      Break Line At Cursor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Backspace And Delete             &lt;BckSp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Ctrl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Delete Character Under Cursor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word         Delete Word                      &lt;Crtl&gt;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ol           Delete To End Of Line            &lt;Alt&gt;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ine          Delete Current Line              &lt;Alt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      Exit To Reader Without Saving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Save Message, Return            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dos           Execute a single DOS command     &lt;Alt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      Shell To DOS                     &lt;Alt&gt;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      Move Cursor One Left             L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      Move Cursor One Right            R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     Move Up One Line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      Move Down One Line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      Move To Top Of Screen            &lt;Ctrl&gt;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         Move To Bottom Of Screen         &lt;Ctrl&gt;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   Move Up One Page         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   Move Down One Page        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eft         Move Left One Word               &lt;Ctrl&gt; L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right        Move Right One Word              &lt;Ctrl&gt; R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      Move To First Line Of Message    &lt;Ctrl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      Move To Last Line Of Message    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ol            Go To Beginning Of Line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ol            Go To End Of Line  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      Unassign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COMMAN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Function                         Comm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sg           Enter A New Message              &lt;Alt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      Reply To Current Message 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          Quote The Current Message        &lt;Alt&gt;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      Export Message To A Text File    &lt;Alt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      Move, Copy or Forward Window     &lt;Alt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A Message                                 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 Message                  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A Message                              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        Change Current Message           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Delete Current Message           &lt;Alt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      Toggle Hidden Lines, Seen-bys    &lt;Alt&gt;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      Search Messages For Text         &lt;Alt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 Next Message                     Rt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       Previous Message                 L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           Change Message Areas            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Area                    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Area              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Page                                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ge                           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              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  Scan Areas For New Messages    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_area        Move To Next Area               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_area        Move To Previous Area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      List Of Messages In Area         &lt;Alt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                      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                       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                                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Down                                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                                     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                  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from        Previous Message In Thread       &lt;Ctrl&gt; L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to          Next Message In Thread           &lt;Ctrl&gt; R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Go To First Message In Thread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      Highest Message You've Read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        Change Configuration Options    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Execute DOS command            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      Shell To DOS                     &lt;Alt&gt;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Exit From msged                 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Alt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      Unassign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READMAIL.BA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2 go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0 goto news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9 goto news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8 go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6 goto uucp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5 goto uucp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4 goto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2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1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 scan pack -fm:\ma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:\ma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ws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news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 scan pack -fm:\ma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:\ma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ws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news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ucp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uucp mail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 scan pack -fm:\ma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:\ma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ucp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uucp 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uuc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s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 scan pack -fm:\ma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:\ma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different Origin line defaults for each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ORIGIN.BA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- origin line -       - area 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'the computer handyman'&gt;f:\news\msged\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'the computer handyman'&gt;f:\news\net_dev\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'the computer handyman'&gt;f:\news\binkley\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'the computer handyman'&gt;f:\news\c_pluspl\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'the computer handyman'&gt;f:\news\c_plusplus\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2.05 documentation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