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 Shipl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 CA 9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updated: 10 Dec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u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is a very modest project: it is a very small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letin board, targeted mainly for the current low-e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; Z80, 64K, maybe 500K disk storage, primitive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of course works fine on MSDOS; there is a pclon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(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an/Feb of 88, Pup will have a full featured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network interface. The design is complet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de is d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pclone version is where new things get test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the point of Pup. There are already more than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one BBSs to choose from; Pup however would fi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y into the smallest possible pclone thes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s have escalated in complexity way out of propor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usefulness; most BBSs are used by highly s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with lots of resource$ to talk to peopl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. This is fine, but most of the world isn'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sit $1,000 (or more!) in a corner of the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special purpo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the trend is towards larger, more comple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 area networking, extremely high throughpu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 and other things that just push the likes of Fi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us, TBBS an order of magnitude or two out of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(if not most) people who might benefit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s we've forgotten that the original intent of BBS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mmunicate with other people. It is not obvious to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alking to more people is better. The best BBSs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used, of any type, were all very small systems; RCP/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e][/GBBS, etc. Most used awful software, but we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(meaning most useful or most amusing) systems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cross. There's a hint there,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love to see Pup ported to CP/M (especially: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 Heath/Zenith H-89) and Apple ][ PRODOS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opyrights, trademarks, money, that sort of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 H A R E W A R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py is shareware; if you like it or find it or part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, then mail me what you think it's worth. $4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ed. Less will not be considered an insult. I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mail you a diskette with the latest &amp; greates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*-*- -*-*- -*-*- -*-*- -*-*- -*-*- -*-*- -*-*- -*-*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PY PRE-RELEASE NOTE: The message base design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ys some people. Instead of the usual linear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, I opted for a stack-like design (see the nex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 for detail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may do another message base that is in the mor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fashion; it will be fully compatible with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data files that this Pup generates; only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hange. It's not all that big code-wise, but the P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bugs some people. I do eventually take hints, s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*-*- -*-*- -*-*- -*-*- -*-*- -*-*- -*-*- -*-*- -*-*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out the pclone version, show it to people, se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eaction is. It should be portable as-is to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down to brass tacks. (What on earth does that mean?) 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Jennings, do business as Fido Software, at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My commercial products are copyrighted works, and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e source of income. Copyrighted works produced by 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rked as s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right Tom Jennings 1987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very straightforward. These are commercial produc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, you pay. Or the guy in the big car over ther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pay double later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for years I have been writing programs and distrib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, in binary and some in source form, but I've never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very clear what their status was. Partly this i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environment (less cutthroat) was more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ess demanding, and partly because I just wasn'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. This is to change starting now. (now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notice will be firmly affixed to all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d by me that are not commercial copyrighted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don't utter the phrase "public domain" becau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something aw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k) All Rights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ll hail Eris) This means: what you do with it is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. I ask though, that if you distribute it,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 as part of the package, at no extra cost or pena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bligation to the person receiving it; and that you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remove the (k) All Rights Reversed notice. I also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don't change the version number, if there is 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only needlessly confuse people when I come o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version. Hint: Add your own IDs after it, like "1-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"AB" is your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do" is a trademark of Tom Jennings. It you utter it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a dollar. "FidoNet" is a also registered trademark of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nnings. If you even think it send me two dollar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both, send me ten dollars and your first born child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, and all wrongs righted.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4 Ship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n Francisco CA 9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5)-764-1629, FidoSW, using Fido v12 1:125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5)-882-9835, ch@os, using Puppy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on will be known as 1:125/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thing to contribute, please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Curiosities: An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ttle history is in order here. I, like hundre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have been hanging out on BBSs and writing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since Ward &amp; Randy's CBBS. Nothing new or uniqu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, started in 1984, is by far the most popular and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program I have ever produced. To say it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I ever planned for it is an under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 for diskettes got so heavy that I started char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iskettes; as demand for functions and re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d, by many hundreds of people, it slowly turn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-time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t eventually became obvious that this wasn't a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BBS program, and that others wanted to writ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programs; Thom Henderson had sucessfully go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Dog running. An effort went into documenting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andy Bush did a wonderful job with the FSC001 doc a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) and making structures public, etc.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was released with each version, and work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towards the real technical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minating in FSC00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ually, Fido/FidoNet became a full time job. I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 all of my income from it. (I license Fido/FidoN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small to medium companies and non-mil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vernmental agencies.) Because of this, Fido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, starting with version 12. (You can now us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free; v11 manuals once again available for $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roots and heart is still in the hobbiest end of th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do Software is hardly a traditional software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working on new software for hobbiests, both "free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hareware". I now fund this development from licen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, and hopefully other sources in the future. I'm har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ich from this, and that's not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goal today is somewhat subversive I suppose; I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more non-technical people use compu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ng in ways not traditionally though of,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cheap machines; not by throwing money at high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ones or traditional services. (You're suppos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rd things with computers, that's what they're f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tional media in the U. S. is getting more an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 to lowest-common-denominator, safe, bl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profitable* mindless pap. (Did you know: only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porations own 1/2 or more of all media in the 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azines, books, TV, radio, newspapers, etc? Sour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airness &amp; Accuracy in Reporting", June 87) Individua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groups running BBSs and writing zines is on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free (as in open)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have asserted that I'm a greedy programmer try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k money from peoples hobby with Fido (how dare I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) and that I don't care about much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ill merely say: I've been writing free software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79, and have had phenomenal, unexpected succes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, which I have basically given to the wor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. My attitudes haven't changed much, except to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more radical. Time will tell, as it alway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'll shut up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's Fido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ce to say at this point, it will be both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, and will fit very nicely on a 64K Z80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decent sized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in mind it's not meant to act as a gateway to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ern Europe. You would probably have a hard tim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a Net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t will do though is run up to 16 echo conferenc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software-performance level available on any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, period. No space- and time-consuming packe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eting, no external conferencing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e nodelist will be optional; for echo con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system information for the next-in-lin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p, Fido, Opus, etc) is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thod is: on-the-fly packeting and unpacketing. The 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code uses XMODEM to send the packet, as per FSC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s. However, instead of generating a packe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head of time, then XMODEMing it out, when XMODEM go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ad" a block from the packet file, it uses a stat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nerate the data as it goes. Because the message 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ntiguous file, with a memory resident 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not a problem. This part is already 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eiver does a similar thing. As XMODEM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, it would normally write them to a packet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unpacking into messages. In Pup, the block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a file, but decomposed byte by byt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base directly. Again, because of the message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performance isn't an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has all the usual amenities, but it doesn't appea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when you first look at it. There's only ten command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base consists of two files, on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body text, and the other is an index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 TO:, FROM:, etc information, as well as the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(More on Topics l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's message base is created once when SET-PUP is ru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changes in size. (You can set the size of each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number of messages.) (And later there will be a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ange the size, but not right away.) The advantages: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grows to fill your disk; performance is extremely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you format the disk first, you will be guarente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ectors in the file are contiguous); there is no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 bas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See the PRE-RELEASE NOTE mentioned earlier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paradig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are arranged to match my desk: a Pile. I work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things on these tiny 3 x 5 pads of paper; one no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number, bug, etc per sheet. I stack 'em up, mo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etc. The one on the top is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s messages are in a Pile. When you enter a mess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 on the Top; ones entered before are still there,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. Eventually, they reach the bottom, then they 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. If you set Pup to have 100 messages, then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101st message, the first one ever entered 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, its a ring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read messages you start, by default, at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le. From there you can read messages, on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, until you hit the Bottom. You can of course h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 huge monolithic messag base isn't much fun to p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in. This is where Topics come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can have up to 16 topics; you must have at leas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ics are the usual grouping, areas, subjects, that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. In Pup though, instead of rigid barricad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must be forced within, in Pup you can hop Topic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messages, you can choose which which topic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see, including "all". If you choose one topic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are the only messages you will see. If you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ll", then you see all messages in all topics; this is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browsing a board for the first time or two. If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interested in two or three topics, you can selec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nd you will see n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ntering messages, you choose which topic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s in; one message can also reside in any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ics. Obviously to be use with caution, but gre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s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reasons I chose this was because of a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when using Fido-type message areas; neophyt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d to not change areas, and never become awa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atagories that may exist. Even sophist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say "A 5" and therefore won't see if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in Pup you see all messages in all top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at the newest. If this annoys you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which topics to see and not see, including "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exact opposite of the Fido (and RBBS, Opus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py and human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first things to go in the trash when de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was anything relating to "callers". As I see it,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have the following main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l settings (lines, column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they left off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 users see their name in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nsider all the other junk like help levels,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ed message area or file areas and times call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deficiencies (help levels?) or froo-froo (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access controls you don't want Puppy.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s always escalate into huge monstrositi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of Pup is so that people can communicate, in an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and effecient manner. It's not an operating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ome BBS installations are appro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a little wierd at first ... but you get used to it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ion that pops to mind is: how do I know th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 is who he says he is? Well, you don't. Actually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conversing with someone (not what you call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s when there are 500+ people using a system!)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ty obvious. Also, it's not much of a challenge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th the bother of entering stupid messages. Remember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n't targeted at the mainstream BBS cro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 you run a system then, with upwards of 500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per month? Get a Fido or other large scale (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) type program, which fits those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enough: what's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result of all the crap in the Pup package i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a few suppor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.EXE</w:t>
        <w:tab/>
        <w:tab/>
        <w:t xml:space="preserve">the P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-PUP.EXE</w:t>
        <w:tab/>
        <w:t xml:space="preserve">the Pup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.SET</w:t>
        <w:tab/>
        <w:tab/>
        <w:t xml:space="preserve">Pup configuration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2PUP.EXE</w:t>
        <w:tab/>
        <w:t xml:space="preserve">Fido to Pup messag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LCOME.PUP</w:t>
        <w:tab/>
        <w:t xml:space="preserve">the initial welcom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.PUP</w:t>
        <w:tab/>
        <w:t xml:space="preserve">list of down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N.HLP</w:t>
        <w:tab/>
        <w:t xml:space="preserve">various help fil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HLP</w:t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.HLP</w:t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PY.SYS</w:t>
        <w:tab/>
        <w:t xml:space="preserve">main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DAT</w:t>
        <w:tab/>
        <w:t xml:space="preserve">the message bas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IDX</w:t>
        <w:tab/>
        <w:t xml:space="preserve">the message bsa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-PUP reads the text file PUP.SET and compiles i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PY.SYS file that contains the installation type go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odem type, node number, limits and controls) and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message base, if one doesn't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 is the BBS program, and reads all the other ju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2PUP puts any Fido .MSG messages into the Pu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, and leaves the highest numbered one as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Gives you something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ist of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MEM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PY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.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ools for compi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</w:t>
        <w:tab/>
        <w:tab/>
        <w:t xml:space="preserve">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LNK</w:t>
        <w:tab/>
        <w:tab/>
        <w:t xml:space="preserve">PLINK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.LIB</w:t>
        <w:tab/>
        <w:tab/>
        <w:t xml:space="preserve">pclone serial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.DOC</w:t>
        <w:tab/>
        <w:t xml:space="preserve">Pup/Fido driver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MAIN.C</w:t>
        <w:tab/>
        <w:t xml:space="preserve">Pup main() and mai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C</w:t>
        <w:tab/>
        <w:tab/>
        <w:t xml:space="preserve">Pup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BASE.C</w:t>
        <w:tab/>
        <w:t xml:space="preserve">the message b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C</w:t>
        <w:tab/>
        <w:tab/>
        <w:t xml:space="preserve">Pup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.C</w:t>
        <w:tab/>
        <w:tab/>
        <w:t xml:space="preserve">signon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.C</w:t>
        <w:tab/>
        <w:tab/>
        <w:t xml:space="preserve">the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.C</w:t>
        <w:tab/>
        <w:tab/>
        <w:t xml:space="preserve">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ODEM.C</w:t>
        <w:tab/>
        <w:t xml:space="preserve">XMODEM/TELINK protocol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IO.C</w:t>
        <w:tab/>
        <w:t xml:space="preserve">(not so) low level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MFUNC.C</w:t>
        <w:tab/>
        <w:t xml:space="preserve">modem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.C</w:t>
        <w:tab/>
        <w:t xml:space="preserve">misc. suppor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F.C</w:t>
        <w:tab/>
        <w:t xml:space="preserve">a real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-C.C</w:t>
        <w:tab/>
        <w:tab/>
        <w:t xml:space="preserve">DOS dependent 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-ASM.ASM</w:t>
        <w:tab/>
        <w:t xml:space="preserve">DOS dependent AS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2PUP.C</w:t>
        <w:tab/>
        <w:t xml:space="preserve">Fido msg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-PUP.C</w:t>
        <w:tab/>
        <w:t xml:space="preserve">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SET</w:t>
        <w:tab/>
        <w:tab/>
        <w:t xml:space="preserve">sampl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PUP</w:t>
        <w:tab/>
        <w:t xml:space="preserve">sample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.PUP</w:t>
        <w:tab/>
        <w:t xml:space="preserve">sample welco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S.PUP</w:t>
        <w:tab/>
        <w:t xml:space="preserve">sample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.HLP</w:t>
        <w:tab/>
        <w:t xml:space="preserve">sam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Implement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structures and other definitions of global impor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up are in PUPPY.H, which is included by all .C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 When you change this file, recompile all modules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file provided will do this with RMAKE.EXE from Phoe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static data is defined in PUPMAIN.C, and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t via #extern's are in PUPMEM.H. All sources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MAIN.H include PUPMEM.H. It's the easiest way I'v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nage external data; the one time it's a pain 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or delete a global variable (in PUPMAIN.C);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everything. Oh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rial I/O driver provided, IBM.LIB, is for pcl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; you will need to write equivelant routin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your machine is, even on CP/M. Most are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, and even polled is OK; Pup will even allow typea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lled machines, due to the lookeahead done in MODEMI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rivers as defined in DRIVER.DOC are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; you don't need anything but the low level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. (Poke through MODEMIO) Why not prune DRIVER.DO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out a proper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 uses a three or four wire modem installation. It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x Data</w:t>
        <w:tab/>
        <w:tab/>
        <w:t xml:space="preserve">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x Data</w:t>
        <w:tab/>
        <w:tab/>
        <w:t xml:space="preserve">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nd</w:t>
        <w:tab/>
        <w:tab/>
        <w:t xml:space="preserve">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</w:t>
        <w:tab/>
        <w:tab/>
        <w:t xml:space="preserve">Carrier Detect (pin 6 or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R</w:t>
        <w:tab/>
        <w:tab/>
        <w:t xml:space="preserve">Data Terminal Ready (pin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is optional;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has a parameter "cd-bit" in PUP.SET; this is th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k pup uses to check for CD on the serial port. Pup 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nts of the status register with the cd-bit,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not zero, then the modem is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INTERFAC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the I/O system is the same as Fido and has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features: full typeahead, output pause (^S, ^Q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abort-detect (^C, ^K), typeahead flush (^F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mmand-ahead" (ie. "D N FILENAME.EXT X" executes a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 command skipping all the prompts), formatted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carrier loss detection with no program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, dead-user timer, full time limit enfor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ory, you should never have to mess with anyth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IO. And be careful if you do, it's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ursive and effecient stuff, and I think it's prett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ed. It does a lot just as it stands; it is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ccumulated work and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mplemented, Pup will support just about any Haye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The modem must have a CD (Carrier Detect) line. 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comended,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ization specified in PUP.SET should set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umeric result codes and autoanswer OFF. Pup answ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by waiting for a RING result code, then issuing an 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, and waiting for the CONNECT 1200 (or 2400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and then assumes it's online and connected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us pocus or complicated autoba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NDIAN vs. BIG E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endless "Intel" vs. "Motorola" argument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don't care either way; neither does Pup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that cares about byte order is the FidoNet interf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you have no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time this might matter is if you were to gener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base on a Z80 and physically copy it to a 6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; you'd have to convert byte order. For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data, it's not an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R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tried to keep things down to two kinds of 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: C language data typing and O/S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C data types, most things don't care; general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s etc are just "int"s, etc. For ones that mat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ll want to be either 8 or 16 bit data. For these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two types: BYTE and WORD. In the Lattice 2.12/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, BYTE is defined as char, and WORD as int.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ly to fit your system. These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PY.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