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e Fido/FidoNet/FidoTerm Script Language Copyright Tom Jennings 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 Ship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 Francisco CA 94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IPT LANGUAGE MACHINE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's script language is a machine language, and lik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languages, there is an underlying "model" machi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instructions manipulate. The buckets and Beetles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machine model has the following components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os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</w:t>
        <w:tab/>
        <w:tab/>
        <w:t>The numeric "accumulator", values 0 - 65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C</w:t>
        <w:tab/>
        <w:tab/>
        <w:t>The "clock", counts up,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T</w:t>
        <w:tab/>
        <w:tab/>
        <w:t>The "trap register", 0 or 1 - 65535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</w:t>
        <w:tab/>
        <w:tab/>
        <w:t>The "error register", either 0 o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R</w:t>
        <w:tab/>
        <w:tab/>
        <w:t>The general purpose Recogn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ab/>
        <w:t>The "shift register", 20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- &amp;8</w:t>
        <w:tab/>
        <w:tab/>
        <w:t>General purpose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</w:t>
        <w:tab/>
        <w:tab/>
        <w:t>10 levels of data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:</w:t>
        <w:tab/>
        <w:t>The "accumulator" (such a quaint word)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for storing or manipulating numbers. I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value from 0 to 65535. It can be stored into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 There are instructions to test when the accumul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T:</w:t>
        <w:tab/>
        <w:t>The "trap register" is part of a mechanism to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less loops; the "TRAP" instruction is used to set a fail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script or part of a script takes too long to 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:</w:t>
        <w:tab/>
        <w:t>The "error register" can be either 0 or 1, with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indicating an error condition. There ar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and test the error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R:</w:t>
        <w:tab/>
        <w:t>The Recognizer can be used to store text or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- &amp;8: These are general purpose registers, and can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r text. They are used to pass parameters to sub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ubroutine level has it's own set of these registers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is called, the initial values are those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:</w:t>
        <w:tab/>
        <w:t>The "shift register" is a special register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20 characters received from the modem, and i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are matched against. Characters are shifted i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, and the left most character "falls off" the end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tore text in &amp;S and use the "IF" instruction to d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through &amp;8 are "local variables"; they are not shared among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ubroutine levels. When a CALL is executed, the called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herits" the calling scripts initial values for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, but any changes made are lost up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ck is a general purpose "push down" stack; you PUSH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o the stack, and POP them off. Items can only be acces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 of the stack. There is room for up to ten item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. If there are (for instance) five items on the stack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t the first one pushed (the "bottom" of the stack)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pop off the four on "top"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structions ar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</w:t>
        <w:tab/>
        <w:t>OPERAND</w:t>
        <w:tab/>
        <w:t>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s or lines beginning with a semicolon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beginning with a colon (label statements) are ignor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are usually text strings, and all string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processor is basically a text processor.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applies to all commands at all times. Anyth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of the instruction itself is expanded by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are expanded from left to right, once. There ar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okens the macro processor underst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(one letter register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(special text charac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guage chosen allows just about every disgusting t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with machine language; self-modifying code,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s, etc. I'll dispense with the formality, and sh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zed examples and leave it at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"This is a 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command merely displays what it's giv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tatus line. It makes for a simple example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ed in the status line you'd s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i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cognizer (&amp;R) contained the string "HELLO DUDE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"The recognizer contains &amp;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disp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cognizer contains HELLO D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play the same thing, but with quotes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of the recognizer, you would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"The recognizer contains \"&amp;R\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cognizer contains "HELLO DU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\ before the quote character merely quotes what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convenient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r</w:t>
        <w:tab/>
        <w:tab/>
        <w:t>carriage return, 13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n</w:t>
        <w:tab/>
        <w:tab/>
        <w:t>line feed, 10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e</w:t>
        <w:tab/>
        <w:tab/>
        <w:t>escape, 27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b</w:t>
        <w:tab/>
        <w:tab/>
        <w:t>backspace, 8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c</w:t>
        <w:tab/>
        <w:tab/>
        <w:t>etx (Control-C), 3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</w:t>
        <w:tab/>
        <w:tab/>
        <w:t>SOH character, decima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27</w:t>
        <w:tab/>
        <w:tab/>
        <w:t>DEL character, decimal 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like that, ("C" programmers will like it though)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enter control characters like 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A</w:t>
        <w:tab/>
        <w:tab/>
        <w:t>1 decimal, ASCII S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M</w:t>
        <w:tab/>
        <w:tab/>
        <w:t>carriage return, 13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J</w:t>
        <w:tab/>
        <w:tab/>
        <w:t>linefeed, 10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instruction adds a value to the accumulato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27 to the accumulator; if it had contained 3,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contain 30. If the &amp;2 register contained "34",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the numeric value 34 to &amp;A. If &amp;2 contained "ABRACAD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t would add zero to &amp;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some further examples. Assume fir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 contains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R contains "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contains "764-1629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2 contains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</w:t>
        <w:tab/>
        <w:tab/>
        <w:tab/>
        <w:t>OPERAND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sample text"</w:t>
        <w:tab/>
        <w:tab/>
        <w:t>sampl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&amp;R</w:t>
        <w:tab/>
        <w:tab/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pattern is &amp;r, OK?"</w:t>
        <w:tab/>
        <w:t>pattern is 20, O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&amp;A&amp;R&amp;A"</w:t>
        <w:tab/>
        <w:tab/>
        <w:t>20Text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Dialing &amp;1 at &amp;2 baud"</w:t>
        <w:tab/>
        <w:t>Dialing 764-1629 at 3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ake this to absurd extremes. The instruction JMP &lt;lab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execution to the line following the lin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&lt;label&gt;. You can take advantage of this by using a "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".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mp "&amp;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ttempt to jump to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Pattern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TERN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purpose of Fido/FidoNet's script language is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; looking for particular strings of character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modem. All of the script language instru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ded to work together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ngle most important component of the script machin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. The shift register contains the last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received from the modem, and wor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that with your modem and Fido/FidoNet, you just cal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nected with some bulletin board system, and are ab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haracters are received they are put into the right h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ft register; the character on the left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 is lost. For example, if the bulletin board s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you'd see on your screen w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 THE ACME HOG THROWERS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PROMPT ENTER YOUR NAME AND PASS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times a simple "wait until the word XYZ" will do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 want. This sort of thing is easy to write scripts f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in complex scripts is a very use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s start when you need to base different action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ossible patterns, not just one. A simple "MAT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just won't do it, and brute force techniq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through a screenful of text ("rummaging") has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do/FidoNet the technique used involves a 20 character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he "shift register", referred to as "&amp;S" in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ft register changes after each character rece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; in the example above, W, E, L, C, O, M, E, etc. Par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above message being displayed, the shift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>"                 W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>"                WEL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>"               WELC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>"              WELCO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>"LCOME TO THE HOG THR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compares patterns you specify against the right h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ft register; this means that for ea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(therefore a new string each time) you can look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e number of possible patterns. ("Reasonable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ed later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, to do an automatic login, once we see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SSWORD:", we can output thename and password. This is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mple case. The instruction "MATCH" will do the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TCH" compares text you specify against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. For this example we'd use "WORD:". A string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, so you only need to use enough character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que; the string "WORD:" does not appear anywhere el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signon message. (Actually, ":" will work fine her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a good idea to use at least a couple of characters; "RD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even bett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TCH "WORD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inue the example above, as characters come i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they shift through the shift register. Fido/FidoN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the "MATCH" instruction above, and the shift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</w:t>
        <w:tab/>
        <w:t xml:space="preserve">                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>"OUR NAME AND PASSW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                  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>"UR NAME AND PASS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</w:t>
        <w:tab/>
        <w:t xml:space="preserve">                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>"R NAME AND PASSWORD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character received, the "MATCH" instruction is com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pattern ("WORD:") against the contents of th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 When the patterns match, the next line of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executed, which in this case could be an instru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your name and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X PATTERN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need to understand the how and whys of th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o use the "MATCH" command, and for most casual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rs that will be all you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ood example of the limitations of such a simple syste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that dials phone numbers with a Hayes modem using "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and responding to the many possible "result cod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example assumes a basic understanding of Haye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aling part is easy; you just issue the ATDT comman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number. The problem arises when you try to interpr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of that command, such as busy, no answer, connect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baud rates, errors, etc. A simple "MATCH"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wo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the US Robotics Courier HST has about a do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responses to a simple dial command; any script you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able to handle them all. That's what we'll do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ing a US Robotics Courier 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we'll use, for simplicity,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 DT 764 1629\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\r" means "carriage return, CR, decimal 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em can respond with any of the following result 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</w:t>
        <w:tab/>
        <w:tab/>
        <w:tab/>
        <w:t>(300 ba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NG</w:t>
        <w:tab/>
        <w:tab/>
        <w:tab/>
        <w:t>(incoming c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CARRIER</w:t>
        <w:tab/>
        <w:tab/>
        <w:t>(failed to conn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ab/>
        <w:t>(bad command giv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DIAL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where you take advantage of the shift regis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ragment below handles the problem at han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below. You will be using this SAMPLE ... IF ... G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to do most complex string comp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T=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C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put "ATDT 764-1629\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get-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NO" 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ERR" 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12" conn-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24" conn-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96" conn-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ECT\r" conn-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BU" re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VO" 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"RING\r" 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to get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dial-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A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conn-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A=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to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conn-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A=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to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conn-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A= 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to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conn-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A=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$ "b &amp;A\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"connected at &amp;a bau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AMPLE" is a special instruction for use in SAMPLE/IF/JMP loo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uses one character to shift into the shift register.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TCH" instruction and most others do this automatical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" doesn't.) You should have one, and only one, "SAMP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before each set of "IF" instructions;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, the shift register will not ever change, and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you will miss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" compares the given pattern against the current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ft register, and branches to the specified label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s searched for by the "IF" instructions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ioned. You could search for the entire modem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CONNECT 1200" instead of just "12") but the script will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is short strings are used. Use as few as possibl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rule. The "NO" pattern will match any of the follow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ll mean no connection: NO CARRIER, NO DIAL TONE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. The 300 baud connection result code is "CONNECT",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guish from "CONNECT 1200" because the "IF" will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NECT" without waiting for the "1200" or whatever follow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CT\r" means that it will only match that word at the en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that is, followed by a C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op of this length will run pretty slowly. It reall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"timeout" check, using the &amp;C clock, to limit the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a minute or so, and this will slow it fur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omodate this, Fido/FidoNet has rather huge buffers,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licit "SAMPLE" instruction means that characters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hrough the shift register faster than you can te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oop of approximately this size, it would take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 characters at continuous 9600 baud to caus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. In the example above, speed is not a problem;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s very littl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/IF/JMP loops should be as tight as possibl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d, so keep that in mind; keep comments out of loo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labels and operands short. Use as few "IF"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to do such a series of compares through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ext at high speed, it is best to cut down the sear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by issuing commands to reach some intermediat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which you can do your multiple comp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RTHER NOTES ON PATTERN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s you provide to the "MATCH" and "IF" instruction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haracteristics that make for easier compari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earches are case IN-sensitive. "ANC" matches "anc", etc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pecify it in your script in ei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?" is a wildcard character; it mean match any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NECT ??00" will match "CONNECT 1200", "CONNECT 2400"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haracters are treated just as any other character. "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ne" characters will vary with the bulletin board progra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it is you call; Fido for instance is like most BB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CR/LF sequence (decimal 13, decimal 10). You ca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"\r" or "\13" or for "\r\n" or "\13\10", but keep in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ther systems could use LF/CR, or other comb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 You can store strings directly in to the Shift Regis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est it with the "IF" command. For instance, user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INPUT" command copied into &amp;S could be test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Register and Arithmetic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the most basic instructions to change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ous registers. Please note that the space after the "=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ignifig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= text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2= text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3= text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8= text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specified register. Numbers are really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, but you can treat them either way. The string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2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=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accumulator to the specified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mulator is numeric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B=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baud rate register to the specified value;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not a valid baud rate then the &amp;B register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C=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free-running clock to an initial value.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up continuously every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T=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trap register to the specified value. Set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zero disables the t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or subtract the value to the accu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the text onto the top of data stack. There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levels so watch out. Anything can be pushed onto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the top item off the stack and place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register. If you try to put non-numeric text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register it becomes "0". You cannot POP items not P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Flow Control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P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nstruction is used to set a time limit o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, usually loops searching for a pattern. The trap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C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T trap register is set to the specified number of seco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&amp;C clock is reset. Before each script instru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, the clock is compared against the trap time;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imit is exceeded, the script branches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in the script file that initially set the trap;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p can even abort scripts running many subrouti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. Setting the &amp;T trap register to zero disables th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T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C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t any time during script execution the &amp;C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es or exceeds the &amp;T trap register, script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s from the specified label in the current scri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P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nch to the specified label unconditi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Z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NZ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nch to the specified label in the current scrip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ccumulator is zero (JZ) or not zero (JNZ).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est previous arithmetic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JNZ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asic looping instruction: "Decrement and Jump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". Subtracts 1 from &amp;A, and if the result is not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nches to the specifi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RROR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nches if the &amp;E error register is not zero. &amp;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set by the MATCH instruction failing, the RETURN (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)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scriptfile parameter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 the script file as a subroutine. The file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criptfile.SCR". The called script file can in turn c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, and each executes until the end of the script fi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instruction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ubroutine has it's own set of registers, &amp;1 to &amp;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can be passed to the called routine, which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value of the local registers. The contents of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s are lost when the subroutine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to the calling subroutine (if any) 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error register to the specifie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String Comparis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pattern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until the pattern is found in the incoming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before executing the next instruction in the scrip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can contain "?" wildcard characters. There i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of 60 seconds; if a match is not found with the tim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register is set and the next instructio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sumably a JERROR ... instruction.) Optionally a time lim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conds can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fts one character into the shift register;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AMPLE/IF/GOTO lo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attern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res the pattern against the contents of the shift register, and branches to the specified label if it matches. The pattern can contain "?" wildcard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Character Outpu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 the string for output to the modem, sim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keyboard entry. The speed with which character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etermined by the THROTTLE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put the string directly to the modem at maximum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TTLE n (0 - 5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ntrols the maximum speed that Fido/FidoNet 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queued up by the OUTPUT command. The spe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a minimum wait between characters,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20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File I/O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's file system is very simple; there can only be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t a time. It is not a cooincidence that the file form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with most BASICs; each record in a Fido/FidoNe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8 fields, each field is a quoted string sep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s. Each record is delimited with a CR/LF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Z or other end of file ter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PEN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 file for reading or writing. The scri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ed if the file cannot be found, or if "UNATTENDED"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error register &amp;E is set. The file must be FCLO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NEW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s a new file of the specified name. The scri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ed if the file cannot be created. The file will b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s one record from the file, and deposits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record into the eight registers &amp;1 to &amp;8. Each recor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ny number of items, but only the first 8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hould be an argument as described elsewhere, prefer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s are read from the file one per FREAD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the first line in the file, until the last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; all FREADs after the last line will leave all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and set the error register &amp;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record is added to the end of the open fil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contents of the eight registers &amp;1 to &amp;8. Ea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quoted". The script is aborted if the disk becomes full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TTENDED" is set, then the error register &amp;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loses the current file and allows the FOPE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file. If any FWRITEs were done, they are written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at 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User Inpu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D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orarily suspend script file operation until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the specified key; CR if none specified. All charact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types, including the terminating one, are outo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This allows the user to manually enter something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mpt is displayed and the user enters a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which is parsed into variables &amp;1 through &amp;8. Any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question is displayed and Y or N is inpu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, with &amp;E set true if the answer is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mpt is displayed and the user must hit any ke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put the message to the command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h Special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tructions generally take one operand and perform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fully useful instruction. They are generally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o perform comm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PORT n (1 -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the serial port to do business with;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port, on a pclone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BIT (1,2,4,8,16,32,64,1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Carrier Detect (CD) mask bit for prope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n-screen "ONLINE/OFFLINE"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hh:mm (00:00 - 23: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until the specified time of day before execu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line in the scri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file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&amp;A to the number of files matching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AY milliseconds (1 - 65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ay execution of the script until tim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milliseconds (1 - 65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 no input from the modem fo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wers the modem control line Data Terminal Ready (D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1/2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s a 1/2 second line brea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