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(tm) CALL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85 BY RICHARD LEVEY  SYSOP FIDO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LICENSE GRANTED TO ALL FID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anual is to provide all callers with a manua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understanding and using frequently, when they call a Fid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do supports many different transfer protocols the average P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better off using the MiniTel program written by Tom Jen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chine. While many different terminal programs can be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, MiniTel the simplest full-function terminal program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It is available in the PC-Comm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o a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into a Fido, the first thing you must do is se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per communications protocols, or as with any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get a goo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protoco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et to NONE. STOP Bits to 1. Word length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have been used on many different software pack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o Fido and they have always wor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set the parameters correctly, and have dia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ido, you should now have some indication that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connection is established, you will see the first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Most Fido's use a form of the picture of Fido, compliments o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ll, a Fido sysop.  At the end of the welcome screen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first and last name for 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usually  " your FIRST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your LAST name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ring your entire name on the first line by simply sepe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ow depends on several items. If you are already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will be promted for your password to be entered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r password has become invalid since you last used i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 at least 4 times. If it is still not good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hance to leave a message to the sysop. In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you had a valid password, and now it does not seem to wo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called the system, again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depending on how the sysop has the system set up.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answer a short list of questions before they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Other Sysops either run a fully open system or a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is closed, you will usually be given a list of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, and then advised when to call back to secure system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ally gotten through the sign on procedu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Main Menu. I have included here an actual Main Menu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will document each command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)sg-Section F)ile-Section 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)tatistics B)ulletin C)hange U)ser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ditorial V)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M F G S A B Y C U E V or ?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ing a "?", you would now see the following scre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A I N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 ... Enter the MESSAGE SEC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 ... Enter the FILES SE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... Read the Bullet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 ... Read the Editori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 ... Goodbye (Logoff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... Statistics (time left, et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... Change Help Level, Name, Nu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 ... List of Use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 ... Fido Vers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 prompt such as M(sg-section, you merely type the "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ssage section, not the entire string "M(sg-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most of the commands are now self explana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help screen. Most callers either are conf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see the main menu, or just are intimid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YOU MUST HOWEVER UNDERSTAND THE FOLLOWING INFO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ITEM IN THE HELP SCREEN MAY APPEAR IN THE MENU. 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INCLUDING ANY OR ALL OF THE ITEMS IN EACH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F THE V COMMAND APPEARS IN THE HELP MENU, IF IT IS NO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LINE, THEN YOU DO NOT HAVE ACCESS TO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enter the message section first and see what we hav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options. Again I have included the actual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rom my system for you to in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rea #1: MESS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>A)rea-Change L)ist R)ead E)nter K)ill I)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)tatistics G)oodbye M)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: A L R E K I S G M or ? for help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y typing a "?", you get the following help screen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E S S A G E 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... Select a MESSAGE ARE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 ... Return to MAIN SE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... List of Messag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 ... Read Messag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 ... Enter a New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 ... Kill (delete) a Mess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... Search messag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... Statistics: List your Mai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 ... Goodbye (logoff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rea #1: MESS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>A)rea-Change L)ist R)ead E)nter K)ill I)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)tatistics G)oodbye M)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: A L R E K I S G M or ? for help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 FOR AREA CHANGE YOU WOULD SEE THE FOLLOWING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essage Area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..  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   Van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. * FidoNet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, or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ould enter a message area number or Q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.  Again you must remember that not every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enter an M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onward and upwards. Now lets go to the file area and insp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4: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)rea-Change L)ocate F)iles T)ype 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)pload D)ownload S)tatistics M)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L F T G U D S M R or ? for help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yping a "?" gives you the following help screen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I L E S 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... Change the FILE ARE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 ... Quit to MAIN S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 ... List of Fil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... Locate a File or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 ... Type (display) a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... Download (to you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 ... Upload a File or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... Statistics: Disk Space, et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 ... Goodbye (logoff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most of the menus are really easy to use onc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commands in this area that warrant special attention from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They are download/upload and Statistics. Again we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nus involved and then our commen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either a U for upload or D for downloa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of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.. Ascii   K 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... Xmodem  XC ..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.. Modem7  MC ... Modem7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.. Telink  TC ... Telink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 ... Help    Q  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 X XC M MC T TC Q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this point either select one of the above or Q for qu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re of the protocols your terminal soft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ch this point. In the above lsit Modem7 refers to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-NOT A PROGRAM NAM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tocol is Telelink/CRC. Since the Minitel progra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link transfers, and was written especially for that,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use of the Fido file trans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is from the file menu when you select the 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22961 bytes total disk space, 35632291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r 85  11:24:45, on for 1:37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9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tal Today Limi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: |  996     50   50     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:   |    0     0            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:  |  235     35   50    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48 Hrs: |          0     0     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hart is from one of my not so favorite callers. 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download almost 1 MILLION bytes of software and uploaded N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exactly how much time you have left at any given time you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regards to any limits on downloads and uploads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know the limits before you attempt a download 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will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main menu, lets explore one more command that every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. It is the C for change command. Below pleas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enu when you type C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hange Use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$5.50 credit, $0.35 charges pending (Fid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)ser name : To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)ity, ST  :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)assword  : A0L12SDC (don't bother I chang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elp Level: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Your Screen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)ulls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)ore?"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)idth     :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)ength    :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)abs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)ity P)assword H)el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)ulls W)idth L)ength T)abs M)ore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U C P H N W L T M Q or ? for help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change the above information as you see fit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parenthesis above are comments I added to make things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doMail?, is a frequent feedback question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 is an integral part of the Fido BBS system.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messages to/from any of the other Fido system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see list in the General file section).  You can send for example a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or program from one Fido to another for a charge of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. What do I mean by a charge ? CONTACT your local Fido sysop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explain his policy on Fidomail. I charge my callers a fl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3 cents for each Fido mail sent.  This is based on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rom the phone company, and each Fido sysop can set the rate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fit for his particular area. The messages are delivered over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the cases, and unless a Fido is down, delivery is assured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is allows people to send and receive mail with littl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running a Fido yourself,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our computer from this Fido'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