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 Jenn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 Apr 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#1: (415)-864-1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preliminary ideas for the FidoNet. (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n't heard, FidoNet is an intersystem message forwa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mostly for Fidos, but could be used for other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, don't worry about all the seeming complex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. Most will go away. I have just typed everything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think of all at once, and not all is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esides, you're (probably) not gonna code i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re some points that need ideas: mainly,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ay for it, how it will appear to callers trying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, and any mysterious operational type problems you s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most of Fido, I imagine this too will be built with 9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have any ideas on this proposed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leave me a note on Fido #1 at the abov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 P E R A T I O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a callers point of view, the system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additional feature when entering a message. One wa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the caller tells Fido which system the messag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ent to. This could consist of a prompt (System A, 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) or some such thing. (Any ideas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ny case, mail will only work from a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rectory. Messages left here will be lik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; readable or not, depending on the privacy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ies can be left, etc, which get mailed in the sam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may be desirable to search this area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after signon, the same way message searching works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old messages don't pile up like in other areas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nice and f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will not be any automatic confirm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 messages. It will be up to the user to do so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ing a message stating that is was received. Mayb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possible to confirm, by reading the RECV'D fla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, but that won't go into the firs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MAIL area, the usual messag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Messages to you" etc) should be adequate, if mai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less than or the same as the current message traf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 M P L E M E N T A T I O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nly change to Fido will be a new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number&gt;/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number&gt;/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Y Is the hour of the day to start doing mai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posed to normal BBS stuff. /W is the window width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utes, to do mail in. For example, 0200/Y 90/W say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 from 2:00AM, for up to 90 minutes, i.e. until 3:30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is time, Fido will not accept any normal cal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outside these times, Fido will not accept mail.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is present, or the window is set too small (TBD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not send or receive mail, like it does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ither will it bump someone off if they happ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just before the appointed time. However, as so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logoff, it will start handling mail if it's sup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ailer (the program that actually se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s mail) is a seperate program. It is ru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ch file (RUNBBS.BAT) right after Fido.EXE. This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Control-C and errors do; via ERRORLEVEL. For inst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tch file might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DO  ... 0200/Y 90/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ERRORLEVEL 4 GOTO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ERRORLEVEL 1 GOTO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UN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ILER 0200/Y 90/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UN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ke current Fidos, ERRORLEVEL is 0 if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ion (caller hung up, etc) 1 if Control-C or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flow, 2 if disk file error (disk full, missing 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) or 4, the new level for: "Time to do Mai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it's time to do mail, Fido exits with ERROR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If 4 or higher, it runs MAILER, which then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BBS.BAT which starts it all over again. Otherwise, if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r higher) it is an error, it goes to the end and sto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run, the mailer sits and waits for phone cal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f instructed to do so, (command line switches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file, whatever) makes calls. If a human type c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, they will get a message to the effect "Wait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, please call back after &lt;xxx&gt;", where &lt;xxx&gt; is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indow to wait for mail, and hang up on them. (The /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/Y switches will be duplicated in the mailer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s I'll not bother with now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 O S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, it is very important that we figure out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ould cost. This is the second most important par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aper it is, the more likely FidoNet can be made ope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no matter how cheap it is, if an ingenous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ying for it doesn't exist, then it all falls fl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ight now, late night long distance (coast to coa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ll charges are about $13.00 per hour. ATT is proposing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some other boring issue, lowering this to $10.00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ur. This is quite cheap; a lot of messages can be se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h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 hereby declare the mail size unit to be the Cub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 Cubit == 80 characters * (1200 / baud r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ubit of mail sent at 300 baud will cost 4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uch as one sent at 1200. When 4800 baud modems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, the price per cubit will dr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ike commercial mail systems that are ou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it, FidoNet's mail unit, the Cubit, is small enoug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unt for very small messages, but large enough no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small to account for. There are 12.8 cubits in a K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error checking transfer protocol is need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ODEM will not be used, as transfer times routinely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long phone lines. (Dont want to pay for that.) Mor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an example, say we want to send a small (f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, 64 characters per line) message from Los Ange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York. Each message has a header (to, from, date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onsumes about 80 characters. Assume al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rate is 1200 baud, and also that the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has a 10% 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g size:</w:t>
        <w:tab/>
        <w:t xml:space="preserve">      4.</w:t>
        <w:tab/>
        <w:t>Cu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Overhead:     1.</w:t>
        <w:tab/>
        <w:t>Cu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Size:</w:t>
        <w:tab/>
        <w:t xml:space="preserve">      5.</w:t>
        <w:tab/>
        <w:t>Cu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Size:</w:t>
        <w:tab/>
        <w:t xml:space="preserve">    400.</w:t>
        <w:tab/>
        <w:t>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t Per Hour:</w:t>
        <w:tab/>
        <w:t xml:space="preserve">     13.00</w:t>
        <w:tab/>
        <w:t>Doll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s/Second:</w:t>
        <w:tab/>
        <w:t xml:space="preserve">    120.0</w:t>
        <w:tab/>
        <w:t>(10 bits/ch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bits/Second:</w:t>
        <w:tab/>
        <w:t xml:space="preserve">      1.3636..</w:t>
        <w:tab/>
        <w:t>(120sec / (cubit * 1.10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bits/Hour:</w:t>
        <w:tab/>
        <w:t xml:space="preserve">  4,909.</w:t>
        <w:tab/>
        <w:t>(3600 sec * cubits/se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t/Cubit:</w:t>
        <w:tab/>
        <w:t xml:space="preserve">      0.2648</w:t>
        <w:tab/>
        <w:t>Cents ($13.00/cubits/h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Msg Cost:      1.324</w:t>
        <w:tab/>
        <w:t>C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es ... its cheap. Remember, this is pure cost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maintenaince overhead, no payroll, no profit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ivery time, nor even delivery, is garenteed.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include any connect/disconnect or disk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head. However, it also does not count any saving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compression, which could save 10% to 40% maxim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more like 20% maximum in the real wor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 A Y I N G    F O R    A L L    T H I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the most serious problem. The technica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asy! Also, BBS's in general are run more like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fdoms than businesses, in the sense the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ed privately, and almost never pay for themsel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 mind make money! If FidoNet takes inordinate am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ffort on the part of the sysop, it'll probably fol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that al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re a couple of ways this can be paid fo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are really any good for typical free systems. (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receiving (accepting) mail costs nothing. FidoNet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ble to operate well with only a few well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enefactors", and work acceptably well with only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aying" nodes, if mail is limited to say, an area cod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HAVE ANY IDEAS AT ALL ON THIS SUBJECT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ME KNOW!!!!!! THIS WILL MAKE OR BREAK THE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ny case, some sort of accounting will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. Except for very rare cases, mail will have to be p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. The mailer will be able to account for each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t, length of transmission, etc. There must be a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limiting mail sent by a specific user, and a "syso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feature for relatively unlimited, or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limited, mail. The information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ice of mail will have to be worked out in detail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hile not too complex (any complexity can be put u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ler) it must be adequate for future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umably, not everyone will be allowed to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 indescriminately. That would be awful nic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 not practical. There may be exceptions: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nce, for a club-run system, you might want to le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send a fixed amount of mail over a fixed perio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, say, a month. If it was a dues paying club,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be worked out that would accomodate this.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yond that amount would have to be accounted for b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ub-run systems. Basically, cover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 #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vate, pay-ahead system. While this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able, it means even more work for the sysop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some legal liability, like running a busin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ess the proper rigamarole wording is used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onations" not "charg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one will be able to send mail unless they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amount of money to the sysop. The amount donat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pt in a list maintained by the mailer, who subtra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t of the message from the balance. Usual warnings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ough, etc, and probably a warning when it reache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sh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 H E    N E T W O R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ght as well be trendy and use some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ology here. Some of it's even han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opography of FidoNet is in keep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lletin board philosophy; totally random and as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ganization as possible. Also, there is no control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of the various message nodes (mail send/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y first thought was to pass mail over as shor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as possible; however, this is a waste of time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 night long distance calls are charged on a per h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, and in any case the more transfers the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hood of messages getting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delivery time, if all is well,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night. If a system goes down, delays will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s of 24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should also probably be a "broadcast"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, that stops at each node. Also, there really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stopping binary files from being mailed;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included here mainly because costs will skyrocket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ould be a nice way to do Fido updat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, my current idea (any other ideas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!)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sender has a list of systems it can forwar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used to limit forwarding to non-toll call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esired. Also, this same list can be used to sen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ed for one system, to be sent to a different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urther forwarding. This allows cheapskates to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one else make the toll calls. (If they in turn l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) Also, it lets a well funded system forward mai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are messages destined for fiv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, there will be five calls made (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mentioned forwarding is done). This "nodeless"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n relatively insensitive to down machines, etc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ly mail for the down system will not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net gets tied up (everyone calling ever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, for instance, though I think thats unlikely!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message forwarding can be done to lessen the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between busy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