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is the personal account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rieved parties, David Garner of Cascade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personally met John in August or September of 1987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eting of Minneapolis computer users that meets Saturd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nch. We did some trading of computer hardware with no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lved (trading for equal value) until the end of Dec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87. At that time John stated that he could get 200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 for $14.00 each. These were used drives that migh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. I paid for these drives in December of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rives did not arrive and in March of 1988 a refu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to me in the form of a credit. From January to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hn has purchased $9640.00 in merchandise from me. I gave P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Exchange checks for a total of $16,684.40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of 1988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ing the first part of April 1988 John stated that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quest for a quote from the Minneapolis Public Library for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computers. He said that he had all his money tied up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 purchases and that he wanted to purchase the hardw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(Cascade Electronics) and pay me when he got pai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(NET 30 terms). I supplied the hardware to him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18 of April and the 25 of April as I received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my suppliers. As part of the bid from the library John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ll systems must be installed by May 1 1988. Total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for the 20 systems was $48,7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is same time frame John asked if I would want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41256-12 memory chips. I agreed to purchase 3000 chi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6.50 each.  Delivery was to be made by May. 2 at the la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was made for the memory in the form of cash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otal of $19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ohn was at the users group meeting on April 30. He sa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s would arrive Monday by Emery. He also said that all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were delivered and installed at the library. He also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ivery of two XT cases and 2 XT Power Supplies. No pay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 Total value was $17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Sunday John called Don Seiford and said that he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 for his house in Boston and had to fly there Sunda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turn on monda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 Information Exchange was a local and national hub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 &lt;TM&gt; network. The system went down sometime that Sun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8 lines wer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 Information Exchange was a subscription servic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John. People were asked to pay $20.00 for the us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board. John asked for payment by mailing out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eople that used the PC Infor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May 4 myself, Don Seiford, and Steve Sherwick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to worry about John. He never let his system go dow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 had not talked to anyone that we know of. On May 5 Don Seif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lked to some people at John's condo unit and they sai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last saw John putting his computer hardware into his tru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unday (May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y 5 and 6 The following was determin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NEYWELL (Where John claimed to work) had no record of hi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confirmed with personnel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ocal Airforce base had no record of him. Also no F-14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he claimed to fly) are statio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inneapolis Public Library was contacted and reported,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brary system is in the process of purchasing the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as sold to John.  PC Information Exchange was ask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 on the hardware but had not responded. The P.O.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system hardware had not been issued as of May 6,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checking John's Condo no one had seen John since Sunday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30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hn also sold 15,000 memory chips to another Minneapol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or. They paid 15% down on the order with deli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ised by May 2, 1988.  No delivery was made. John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d about $5,000.00 of hardware from the same compan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day April 29 1988. The check was returned marked insuffici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ds. Total loss to that company is about $20,000. A repor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ade to the Eden Prairie, MN. Police Dept.  (Case #880051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was also noted that John applied a trailer hitch to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uck April 23. Later investigation confirmed he had acquir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er to carry considerable g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GA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CADE ELECTRONIC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1  BOX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LPH  MN  550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7-645-7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information concerning this subject or would ca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in confidence please call the above number collect after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M. Central Time. Specify to the operator that the subjec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 is the John Aleshe affa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e report filed on May 9 1988 with the Goodhue County She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DISSELL INVESTIGATOR  612-388-8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serial numbers of some of the stolen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s: Color E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PB1431EG  (PACKARD BE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 80300770    803007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300778    803010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300771    803007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300789    80301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301195    803007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300780    803010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300767    803011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MBM4175  (GOLD STA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 70602265    706026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0602763    706026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ST251   (SEAGATE 40 MEG HARD DRIV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 7202  0212  1797  27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674  6599  5915  24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957  9599  7126  03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886  6591  78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MF353B  (MITSUBISHI 3.5" FLOPP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 8941-8950 AND 7821-7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MF504B  (MITSUBISHI 5" 1.2 FLOPP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N 6021-6030 AND 6081-6090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