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manual transcription of the wanted po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d by the Federal Bureau of Investigation April 4, 1988.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are inadve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STATE FLIGHT - ATTEMPTED CAPITAL MU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NCIC I.O. 5061 4-4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ED BY THE F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PAUL ALE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BI No. 735 538 W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 : John Aleshe, John N. Aleshe, John P. Ales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Aleshi, John Paul Aleshi, John Alus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IC: 16PIO8121008XX0904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birth : May 27,19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of birth : Las Vegas, Nev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: 5'11 to 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 : 190 to 230 p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 :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ir : Black (bal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rs and Marks : Left index finger ampu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ation : Computer Software 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ial Security Numbers used : 530-40-0957,446-68-956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9-68-3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yes :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ion :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e :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ity :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 : He has been involved in numerous schemes to defr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companies of computer software and hardware. He ma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weight and may be using a toupee to cover his bald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she is being sought in connection with the attempted capi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rder of a police officer. In addition, he is wanted by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as authorities for possession of controlled substances. Th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operty, and theft of computer software. And in Colorado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awful issuance of bad checks. Consider armed and extrem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ge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deral warrant was issued on December 1, 1986 at Dallas,          Texas, charging Aleshe with Unlawful Interstate Flight to Avo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secution for the crime of Attempted Capital Murder. (Title 18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Code, Section 1073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INFORMATION CONCERNING THIS PERSON, PLEASE CONT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OCAL FBI O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 Order 50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il 4,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deral Bureau of Investi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hington, D.C. 20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