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Database/ Operations Added to Asyn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Overview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units allow you to work with Windows-like INI files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as a database. They also allow you to operate a mod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fined in a modem database. The first unit, APINI/OO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general INI file functions: adding, modifying,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groups. The second unit, APINIDB/OOINIDB, provides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unctions. It treats each group, a collection of items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cord and allows you to modify these records. The third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ODDB/OOMODDB, is more specific, providing an INI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odems where each record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 and responses, including data compression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ags. Finally, the fourth unit, APMODEM2/OOMODEM2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send commands to a modem, ranging from initial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o putting the modem into auto answer mode.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this unit is that it can load in a command set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MODDB/OOMODDB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INI File Manager : APINI/OOINI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NI/OOINI provides routines for retrieving, changing,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Windows-style INI files. INI files consist of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to groups. Each group has a group header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'[GroupName]'. Below each group header are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called items. Each item underneath the group head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'Title=SomeVal', where SomeVal is the actual data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niO; {EXINIO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In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iMgr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ror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S, ': ',Async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I, Init('MYINI.INI', Fal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=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'Error initializing Ini databas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^.SetFlushMode(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I^.GetProfileInt('Age', 'Jason Leveille', 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I^.GetProfileString('FavColor', 'Bryan Slatner', 'No color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^.AddProfileString('Age', 'John Leier', '3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^.SetProfileString('FavColor', 'Terry Hughes', 'turquois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^.DeleteProfileString('Age', 'Julian Buckna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yncStatus &lt;&gt; ec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'Error deleting ag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^.DeleteProfileGroup('Lee Inm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yncStatus &lt;&gt; ec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'Error deleting grou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^.ChangeFileName('NEWINI.IN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^.Flush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I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n INI file object, which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INI.INI'. The second parameter of the constructor (Fals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status of the file. A False value means the file is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mode. A True value would open the file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ile is in read-write mode, the flush mode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tFlushMode(False) tells the program not to up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data changes. (The default value for Flus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. Thie retreives data from the file and displays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starts changing the data: it adds John Leier's age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ughes's favorite color. Julian doesn't want us to know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anymore, so the program deletes it. Lee is even more reser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letes his recor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changes the filename. The call to FlushFile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to disk. The last statement disposes of the object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ata is now in the file 'NEWINI.INI'. The file 'MYINI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changed since that file was never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non-OOP version of the sam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ni; {EXINI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PMode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Co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ror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S, ': ',GetAsync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niMgr(I, 'MYINI.INI'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=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'Error initializing Ini file recor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ushMode(I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GetProfileInt(I, 'Age', 'Jason Leveille', 5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GetProfileString(I, 'FavColor', 'Bryan Slatner', 'No color'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rofileString(I, 'Age', 'John Leier', '32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rofileString(I, 'FavColor', 'Terry Hughes', 'turquois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ProfileString(I, 'Age', 'Julian Buckna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etAsyncStatus &lt;&gt; ec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'Error deleting ag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ProfileGroup(I, 'Lee Inma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etAsyncStatus &lt;&gt; ec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'Error deleting grou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FileName(I, 'NEWINI.IN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Fil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IniMg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EnumGroups/EnumGroupItems : Dealing With Linked List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NI/OOINI provides two routines for dealing with se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Groups returns a list of all groups in the file. EnumGroup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items under a specified group. They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linked list of strings. The information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an IniLinePtr structure, which has dlNext, dlPrev, and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dlNext and dlPrev fields point to the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LinePtr's in the list, respectively. The PL field is a StrPt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 String. After calling either of these tw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umGroups or EnumGroupItems), the data is retrieved b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and walking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: DoubleLis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IniLin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Q, In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 =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'Error initializing double lis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^.EnumGroupItems(Q, 'Names'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yncStatus &lt;&gt; ec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loading items in grou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= IniLinePtr(Q^.dlH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 &lt;&gt; nil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P^.PL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= IniLinePtr(P^.dlN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Q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new linked list, loads all the item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" from the file using EnumGroupsItems, displays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then disposes of the linked list. EnumGroup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except that you don't specify which group you're loa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typecast each item with IniLineP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numGroupItems has a Boolean parameter called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umGroups does not have this parameter). If it is Tru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rings with the form "Title=SomeVal". If it'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returns a list loaded with only th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non-OOP version of the same th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: IniLin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GroupItems(I, P, 'Nam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yncStatus &lt;&gt; ec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('Error loading items from group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 &lt;&gt; nil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P^.PL^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^.dlNext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IniLinePt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:= n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:= P^.dl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 &lt;&gt; nil) and (P^.dlPrev &lt;&gt; ni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IniLinePtr(P^.dl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PINI/OOINI Declaration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RecordExists           = 9706;  {Record already 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RecordNotFound         = 9707;  {Record not found i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GroupNotFound          = 9708;  {Group not found i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DatabaseEmpty          = 9710;  {No records in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w AsyncStat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NI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MgrRecPtr = ^IniMg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Mg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structure that handles INI file manipulation, and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NI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MgrPtr = ^IniM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Mg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(Doub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that handles INI file manipulation and a point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PINI/OOINI Reference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s a variety of routines for handling INI files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all routines. The format of each referen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ntical to that us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ProfileString(var I : IniMgrRecPtr; Title,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Val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Mgr.AddProfileString(Title, Group, NewVal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new item to the specif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dds the item Title under Group. If the grou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t is created. If there already is a group which ha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underneath it, AsyncStatus is set to ecRecordExist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alues are stored as strings, although they may be retrie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ProfileString(I, 'Age', 'Some Guy', '32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String "Age=32" under the group "[Some Guy]"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the I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ProfileString                 Set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ngeFileName(I : IniMgrRecPtr; NewIni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Mgr.ChangeFileName(NewIni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INI manager'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hanges the filename to NewIniName. All subsequ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re done with the new file. It adds an extension of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other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for Flus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File                           Ge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eteProfileGroup(I : IniMgrRecPtr; Group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Mgr.DeleteProfileGroup(Group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the items in a specif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elete all items in group Group, includ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roupNotFound - The group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Empty - There are no items def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ProfileGroup(I, 'Bad Grou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letes the group 'Bad Group'. When using objects,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eteProfileString(I : IniMgrRecPtr; Titl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p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Mgr.DeleteProfileString(Title, Group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a specif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deletes the item Title fro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ecordNotFound - The item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Empty - There are no items def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ProfileString(I, 'Age', 'Old Perso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'Age' from the group 'Old Person'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the I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rofileString                    Set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IniMgr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an IniMg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structor disposes of the memory allocated by the IniMg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rite any data to disk. Call FlushFile just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for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                  DoneIni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neIniMgr(I : IniMgrRec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memory allocated by InitIni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frees the memory allocated by the InitIniMg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write any data to disk. Call FlushFile just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IniMgr to sa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for InitIni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Mgr.Done                         InitIni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numGroupItems(I : IniMgrRecPtr; var P : IniLin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 : String; Verbos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Mgr.EnumGroupItems(P : DoubleListPtr; 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bos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list of all items in a specif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OP version, this returns a pointer to a linked lis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OOP version, this is a pointer to the head of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ed list contains all the items in Group. To access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through the list, accessing the dlNext fields of the n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(see the part on EnumGroupItems earli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controls the format of the data returned. If it'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returned have both the title and data; otherwise,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tit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roupNotFound - The group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utOfMemory - There is insufficient memory to creat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ction on EnumGroups/EnumGroup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EnumGroups(I : IniMgrRecPtr; var P : IniLin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Mgr.EnumGroups(P : DoubleList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ames of all group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OP version, this returns a pointer to a linked lis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OOP version, this a pointer to the head of a linked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contains all the group headers in the file. To access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walk through the list, accessing the dlNext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on the list (see the part on EnumGroupItems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roupNotFound - The group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utOfMemory - There is insufficient memory to creat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on EnumGroups/EnumGroup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Group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lushFile(I : IniMgr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Mgr.Flush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n updat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in "flush mode" (SetFlushMode(False) was calle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ust be called to save changes. If items we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file is rewritten; if no changes were modif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rrors are returned in Async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dified(I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File has been modified. Save changes?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ln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pCase(Ch) = 'Y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Fil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FileName(I, 'NEWFILE.INI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s to see if the data has been modified. It then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save the file before changing filenames. When usin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 paramet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FileName                      Force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                           SetFlus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orceUpd(I : IniMgr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Mgr.ForceUp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ata to disk even if changes have not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orks exactly like FlushFile, except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changes have been made to the file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Upd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es the data to the file. When using objects, the 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FileName(I : IniMgr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iMgr.GetFil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NI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turns 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Rec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You are currently editing: ', GetFileName(I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s the current file's name on the screen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the I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FileName                      Flus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ProfileBool(I : IniMgrRecPtr; Title, 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iMgr.GetProfileBool(Title, 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n item under the specified group as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turns the profile string Title underneath Gro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. It returns Default if the item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No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No := GetProfileBool(I, 'Will Work', 'Toaster Oven'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boolean value of whether the toaster oven will wor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at it won't. (Sorry it's pessimistic.)  When usin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Byte                      GetProfil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Long                      GetProfi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ProfileByte(I : IniMgrRecPtr; Title, 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iMgr.GetProfileByte(Title, 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n item under the specified group as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turns the profile string Title underneath Gro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. It returns Default if the item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Val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Val := GetProfileByte(I, 'Small Change', 'Local Bank', 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small change at local bank in a by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cannot be found, 15 is returned. When using objects,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Bool                      GetProfil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Long                      GetProfi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ProfileInt(I : IniMgrRecPtr; Title, 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iMgr.GetProfileInt(Title, 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n item under the specified group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turns the profile string Title underneath Gro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. It returns Default if the item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Val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Val := GetProfilel(I, 'Problem 30', 'Math Answers'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value of the math answer to Problem 30. If the ite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, 0 is returned. When using objects, the I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Bool                      GetProfil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Long                      GetProfi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ProfileLong(I : IniMgrRecPtr; Title, 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iMgr.GetProfileLong(Title, 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n item under the specified group as a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turns the profile string Title underneath Gro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int. It returns Default if the item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Num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Num := GetProfileLong(I, 'People', 'China', 125000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he people in China. If the ite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1250000000. When using objects, the I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Bool                      GetProfil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Int                       GetProfi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ProfileString(I : IniMgrRecPtr; Title,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iMgr.GetProfileString(Title, 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ault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n item under the specified group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turns the profile string Title underneath Gro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It returns Default if the item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Fac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Fact := GetProfileLong(I, 'Greeks', 'Warrior Names', 'Hercule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value of the Greeks under Warrior Name. If the ite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, 'Hercules' is returned. When using objects, the 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rofileString                    GetProfile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Byte                      GetProfil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Long                      GetProfil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ProfileWord(I : IniMgrRecPtr; Title, 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iMgr.GetProfileWord(Title, 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n item under the specified group as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turns the profile string Title underneath Gro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. It returns Default if the item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Num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Num := GetProfileLong(I, 'Grams', 'Mole', 3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of Grams in Mole. If the item cannot be found, 3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 When using objects, the I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Bool                      GetProfil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Int                       GetProfil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Mgr.Init(FN : String; Spars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the INI fi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arse is True, the file is opened as read-only. If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, the file is opened in read-write mode and always up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; call SetFlushMode to change it to update only on de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loads the data from the file name if it exist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error in loading the file, AsyncStatus is set to IO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data is loaded into memory.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for this operation, AsyncStatus is set to ecOutOf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I.Init('MYFILE.INI', Fals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hand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lushMode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ns the file 'MYFILE.INI'. The file is in read-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False parameter. The call to SetFlushMode(False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updated only when FlushFil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                               SetFlus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IniMgr(var I : IniMgrRecPtr; FN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rs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IniMg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arse is True, the file is opened in read-only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rse is False, the file is in read-write mode and always up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; call SetFlushMode to change the update frequ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loads the data from the file name if it exist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in loading the file, AsyncStatus is set to IOResul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not read-only, it loads the data into memory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memory for this operation, AsyncStatu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OutOf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niMgr(I, 'MYFILE.INI'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= 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hand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lushMode(I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IniMgr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an IniMgr object associated with the file 'MYFILE.IN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read-writable because of the False parameter.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ushMode(I, False) means the file is updated only when Flu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IniMgr                          SetFlus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dified(I : IniMgrRecP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iMgr.Modifi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value stating whether or not the fil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rue if any data has been changed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for Flus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File                           ForceU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FlushMode(I : IniMgrRecPtr; Alway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Mgr.SetFlushMode(Alway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n/off auto-updating of the file when an item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needs to be called only if Init was called with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False. If Always is True, FlushFile is automat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changes are made. If Always is False, the data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only when FlushFile is explicitly called. Since FlushFil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file to disk, passing False to this procedure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because it no longer writes the entire f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s under Init and InitIni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                  InitIni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ProfileString(I : IniMgrRecPtr; Title, 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Val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Mgr.SetProfileString(Title, Group, NewVal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n existing item under the specif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file string Title under Group is assigned the value NewV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or group does not exist, it is created. Note that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ored as strings, although they may be retriev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. AsyncStatus is set to ecOutOfMemory if there'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for interna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Mgr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ProfileString(I, 'Favorite Food', 'Picky Person', 'pizza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Favorite Food in Picky Person to 'pizza' and mak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orite Food item under Picky Person if it is not already the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bjects, the I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ProfileString                    GetProfil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INI Database Manager : APINIDB/OOINIDB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NIDB/OOINIDB builds upon the APINI/OOINI unit by add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entries in an INI file as complete records. All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listed in an index por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an individual record, routines which perfor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at record are passed a group name(called a key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a series of fields, which are crea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DBStringField and AddIniDBInitField (hereafter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ddField routines). One of these fields i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which contains the key strings by which the records ar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 has a transfer buffer, which is a record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record in the database. For example, creating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Fiel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iDBStringField(I, 'Name', 21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DBIntField(I, 'Ag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DBStringField(I, 'FavColor', 8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DBStringField(I, 'PhoneNum', 7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ata record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(string of maximum length 21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Color (string of maximum length 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Num (string of maximum length 7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ly formatted transfer buffer for this databas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XFer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: string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vColor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Num : string[7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the order the fields are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der of the record's fields be the same. In addition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an be created, which fills in any blank items of a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It also keeps track of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n INI databas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Value1=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Value2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ries=Number of entri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1=Default value for 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2=Default value for fie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3=Default value for fiel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dexValu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1=Field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2=Field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3=Field3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dexValu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1=Field1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2=Field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3=Field3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niDBO; {EXINIDBO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Ini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Rec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String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Color :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: IniDataBas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Rec, DefRec : Temp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rorChk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yncStatus &lt;&gt; ec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S, ': ',StatusStr(AsyncStat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DB, Init('MYINI.INI', False, Fal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B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database : ', Async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^.AddIniDBStringField('Name', 21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Error creating name fie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^.AddIniDBIntField('Ag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Error creating age fie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^.AddIniDBStringField('FavColor', 15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Error creating favorite color fie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^.PrepareIniDataBase(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Error preparing databas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empRec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= 'Joe Sch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: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Color := 'ebon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^.AddIniRecord(Temp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Failed to add recor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^.GetIniRecord('Jason Leveille', Temp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Failed to get recor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cord information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empRec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Fav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^.Flush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DB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itializes the database and adds a couple of fiel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pares the database and creates a record with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person. It adds that data to the database. It then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or another person and displays it on the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s the data to the file using FlushFile and then dis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ame program, but in non-OO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niDB; {EXINIDB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PMode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Co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i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Rec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 String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Color : String[1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Rec, DefRec : TempRe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rorChk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etAsyncStatus &lt;&gt; ec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S, ': ',GetAsync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niDataBase(DB, 'MYINI.INI'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Error initializing databas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iDBStringField(DB, 'Name', 21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Error creating name fie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iDBIntField(DB, 'Ag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Error creating age fie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iDBStringField(DB, 'FavColor', 15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Error creating favorite color fie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IniDataBase(DB, n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Error preparing databas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empRec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:= 'Joe Schm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: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Color := 'ebon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iRecord(DB, Temp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Failed to add recor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iRecord(DB, 'Jason Leveille', Temp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Failed to get record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Record information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empRec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Fav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IniDBFile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IniDataBase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worth mentioning here. First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very important. The data structure is firs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elds are added to the database and finally it is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ll of these routines are called in this order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. Also remember the transfer buffer's format: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order and format as the fields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examples, PrepareIniDataBase was called with a ni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However, if you want the database value to ha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pass in a pointer to a properly formatted transfer buff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default values, any operations performed on a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record's undefined fields with the valu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PINIDB/OOINIDB Declaration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KeyTooLong             = 9701;  {Key string too 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IndexDataTooLarge      = 9702;  {Index string data too 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DataTooLarge           = 9703;  {Data record too la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NoFieldsDefined        = 9704;  {No fields defined in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NoIndexKey             = 9705;  {No index defined for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DatabaseFull           = 9709;  {Maximum database records reac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DatabaseNotPrepared    = 9711;  {PrepareIniDatabase not call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alues AsyncStatus can be set to by routines in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DBRecs      = 99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records that can b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NameLen     = 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length of an item that can b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ndexLen    = 3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length of a group header that can be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Index        = 'Inde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DefaultTitle = 'Defaults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ames of the index and defaults sectio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ection contains the key strings of all recor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s section contains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NIDB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DataBaseRecPtr = ^IniDataBas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DataBas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rd which handles database manipulation and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NIDB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DataBasePtr = ^Ini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DataBase = object (Ini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ject which handles database manipulation and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PINIDB/OOINIDB Referenc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s routines for adding fields to the databas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modifying, and dele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IniDBIntField(D : IniDataBaseRecPtr; Field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DataBase.AddIniDBIntField(Field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 integer field to the .INI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defines an integer field that is sto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eldName. Integer values are stor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dex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Na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KeyTooLong - The length of FieldName exceeds MaxNam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utOfMemory - There's not enough memory to add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TooLarge - Adding the field makes the transfer buff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under InitIni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iDBStringField                 InitIni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IniDBStringField(D        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Len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ex   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DataBase.AddIniDBStringField(Field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xLen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dex   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string field to the .INI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defines a string field of MaxLen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under the name FieldName. If the Index parame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this field is used for index operations. An indexed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the INI file as the section header for the record;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d field is stored as the label for a data valu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dex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Name=String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string in the database can be an indexed field.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nerated if more than one indexed field is specified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s treated as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KeyTooLong - The length of FieldName exceeds MaxNam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utOfMemory - There's not enough memory to add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IndexDataTooLarge - Index is True and the FieldName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ndex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TooLarge - Adding the field makes the transfer buff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under InitIni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iDBIntField                    InitIni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IniRecord(D : IniDataBaseRecPtr; var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DataBase.AddIniRecord(var 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recor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dds a record to the database. Rec should be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AddField routines have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PrepareIniDataBase has not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Full - The database already has MaxDBRec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ecordExists - The record already exists (use UpdIni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error occurs, 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XFe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XFer : IniXFe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Enter nam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IniXFer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'Enter age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IniXFer.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iRecord(I, IniX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a record from the user and adds i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IniRecord                        GetIni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ni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hangeIniDefaults(D : IniDataBaseRecPtr; var Default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DataBase.ChangeIniDefaults(var Default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default values for rec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routine to modify the default values for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Rec is a properly formatted 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AddField routines have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PrepareIniDataBase has not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for InitIni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ni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IniRecord(D : IniDataBaseRecPtr; Ke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DataBase.DelIniRecord(Ke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 record from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moves the record specified by Key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AddField routines have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PrepareIniDataBase hasn't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ecordNotFound - There is no key in the index which matche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error occurs, 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niRecord(D, 'Jason Leveill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record indexed by the key 'Jason Leveille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When using objects, the D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iRecord                        GetIni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Ini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neIniDatabase(D : IniDataBase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IniDataBase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stroy an IN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deallocates the memory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niDataBase/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niDataBase(D, 'names.ini'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IniDataBase(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database and later destroys it. When using objects,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ni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lushIniDBFile(D : IniDataBaseRec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INI databas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ni database is set to not update the file every 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de (by calling InitIniDatabase with an AlwaysRW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), this procedure needs to be called to save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rite to disk unless changes have been made. Be wary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, however: it writes the entire file to disk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s been changed. If anything goes wrong when sav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 : IniX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IniRecord(D, 'Modified Record', X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IniDBFile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 record and then writes 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File(APINI)                    InitIni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IniRecord(D : IniDataBaseRecPtr; Key : String; var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DataBase.GetIniRecord(Key : String; var 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record from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retrieves a record from the database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Rec. Key is the key string for the record to be retrieved.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roperly formatted 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AddField routines have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PrepareIniDataBase hasn't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ecordNotFound - There is no key in the index which matche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error occurs, 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XF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 : IniXFe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iRecord(D, 'Jason Leveille', X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Fer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Name : '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Age : ', 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record indexed by the key 'Jason Leveille' into ThisR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it on the screen. When using objects, the 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iRecord                        DelIni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Ini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IniDataBase(var D : PIniDataBase; F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Only : Boolean; AlwaysRW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FName : String; ReadOnl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RW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n .INI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an INI file database. This routine loads data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itializes its fields. FName is the database's file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 is True, the file cannot be modified. If AlwaysRW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updated anytime changes are made. Otherwise, Flu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d in the APINI/OOINI unit) must be called to sav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RW parameter is irrelevant if the file is read-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sets AsyncStatus to ecOutOfMemory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load the database. If an I/O error occurs, it'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XF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Defaults : IniXFer (Name : 'Jason Leveille'; Age :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Defaults : IniXFer (Name : 'A Wise Guy'; Age : 16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niDataBase(D, 'DBASE.INI'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syncStatus &lt;&gt; ec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rror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iDBStringField(D, 'Name', 21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syncStatus &lt;&gt; ec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rror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iDBIntField(D, 'Ag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syncStatus &lt;&gt; ec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rror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IniDataBase(D, @FirstDefaul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syncStatus &lt;&gt; ecO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rror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IniDefaults(D, @SecondDefaul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IniDataBase(D, D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itializes a database, adds two fields (the index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'Name'), and prepares the database with FirstDefaults.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hanges the defaults. Finally, the INI database is destro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bjects, the D paramet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iDBIntField                    AddIniDBSt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IniDefaults                   DoneIni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Ini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Exists(D : IniDataBaseRecPtr; Key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iDataBase.KeyExists(Key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an entry with the specified ke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rue if an entry with an index of Ke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yExists(D, 'Jason Leveille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Can perform operations to record ''Jason Leveille''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there's an entry indexed by 'Jason Leveille'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know there is. When using objects, the 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niRecord                        GetIni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Ini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IniRecs(D : IniDataBaseRecPt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iDataBase.NumIniRec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records in an IN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umIniRecs(D) &gt; 98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Warning : close to maximum number of records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the user know if there are more than 980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epareIniDataBase(D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s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DataBase.PrepareIniDatabase(Defaults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 the databse for reading/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must be called after the database has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s have been added. If the database file exists,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ecord and the number of records. If the dataabs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, a new, empty database is created with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AddField routines have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IndexKey - No Index field was created (no AddIniDBSt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was called with a True Index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utOfMemory - There was insufficient available memor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XF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Defaults : IniXFer (Name : 'Jason Leveille'; Age : 1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niDataBase(D, 'DBASE.INI'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ddFiel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IniDataBase(D, @TheDefaul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and prepares an INI database with defaul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Defaults. When using objects, the D paramet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IniDefaults                   InitIni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FromIni(D : IniDataBaseRecPtr; var Rec;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Fi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DataBase.ReadFromIni(var Rec; Section, IniFi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record from a user-specified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orks much like GetIniRecord, except that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d from an external INI file. Rec must be a proper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uffer. Group is the group header of the recor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File is the name of the file to be read from. This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for getting records from other INI file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AddField routines have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PrepareIniDataBase hasn't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utOfMemory - There is insufficient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error occurs, 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 : IniX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FromIni(D, XFer, 'Main Person', 'POP.INI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record in the group 'Main Person' from 'POP.INI' and pu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XFer.  When using objects, the D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To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pdIniRecord(D : IniDataBaseRecPtr; Key : String; var 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DataBase.UpdIniRecord(Key : String; var 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a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hanges the data in the record indexed by Key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c. Rec is a properly formatted 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AddField routines have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PrepareIniDataBase hasn't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ecordNotFound - There is no record indexed b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error occurs, 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XFe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 : IniX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iRecord(D, 'Jason Leveille', X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.Age := 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IniRecord(D, 'Jason Leveille', X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record indexed by 'Jason Leveille' into XFer, chang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(it's his birthday) and then updates the record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the D paramet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iRecord                        DelIni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i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ToIni(D : IniDataBaseRecPtr; var Rec;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Fi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DataBase.WriteToIni(var Rec; Group, IniFi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record to a user-specified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writes the data in Rec into the INI file IniFile. Re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formatted transfer buffer. Group is the group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I file to be written to. The data in the specified s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fields in the same order and of the same typ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useful for storing configuration data obtain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AddField routines have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PrepareIniDataBase hasn't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utOfMemory - There is insufficient available memory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to sav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error occurs, 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 : IniX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ToIni(D, XFer, 'This Guy', 'POP.INI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rites the data in XFer to the group 'This Guy'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OP.INI'. When using objects, the D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iDBStringField                 ReadFrom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Modem Database : APMODDB/OOMODDB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ODDB/OOMODDB contains routines for handling an INI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odems. This unit allows adding, changing,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ng from a database. In addition, it provides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reading a modem record to another .INI file. Lik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s, modem databases have a transfer buffer. The trans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modem databases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BaseDataPtr = ^ModemBas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Base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: Modem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Cmd       : CmdS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md       : CmdS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Term      : CmdS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ancel    : CmdS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Cmd     : CmdS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Cmd     : ConfigStrin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Cmd     : CmdS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Msg         : RspStrin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Msg    : RspStrin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Msg       : RspStrin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Msg      : RspStrin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rrierMsg  : RspStrin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alToneMsg : RspStrin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Msg      : RspStrin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Msg       : RspStrin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DataPtr = ^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: ModemBas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rors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      : TTag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omps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 : TTag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DTE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Baud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BaseData contains strings for the basic modem commands.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's transfer buffer has the format of Modem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n the base data is the name of a modem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database. It can be up to 3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ven fields in the base data contain the stand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modem (hereafter called command strings): initialize, 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hangup, and configure (which are stored in InitCmd, Dial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Cmd, HangupCmd, and ConfigCmd, respectively). If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'DTR', the modem briefly lowers and then raises the D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. DialTerm is the command sent to the modem after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number have been sent. DialCancel is the comm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cancel to connection attempt.  Each of the command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41 characters long, except the configuration string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55 characters long. The configuration string is long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multiple commands strung together (which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SepChar, a pipe ('|')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ontrol characters to the modem, use a '^'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control character (a capital 'M' in the case of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for example.) in the command string. The command 'ATZ^M' is sent to the 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Z[CR]' where [CR] is a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need to delay between characters or commands.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performed, put a tilde ('~') in the command string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unit (APMODEM2/OOMODEM2) delay 9 tics (about 1/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base data fields contain the standard responses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(OK, connect, busy, voice, no carrier, no dialtone,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). They assume "verbal", not "numeric", responses ('OK', not '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p to 2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and compression fields contain the error corre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strings that some modem send to establish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compression. The modem interface unit compares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s it recieves to determine if data compression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s present. These fields are made up of up to 5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called "feature tags", up to 21 characters long. The Num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Comps fields contain the number of these "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aud contains the initial baud rate when the serial por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odem. The information in LockDTE is handled as foll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: a True value means the baud rate is not adjusted to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nection, whereas a False value means the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databas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Hayes clone=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_Entri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md=ATZ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md=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erm=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ancel=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Cmd=+++~~~ATH0^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Cmd=ATE1Q0M1X1V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Cmd=ATA^M</w:t>
      </w:r>
    </w:p>
    <w:p>
      <w:pPr>
        <w:pStyle w:val="PreformattedText"/>
        <w:bidi w:val="0"/>
        <w:spacing w:before="0" w:after="0"/>
        <w:jc w:val="left"/>
        <w:rPr/>
      </w:pPr>
      <w:r>
        <w:rPr/>
        <w:t>OkMsg=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Msg=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Msg=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sg=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rrierMsg=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ToneMsg=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Msg=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Msg=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heckTa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Tags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DTE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aud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0 baud Hayes cl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md=ATE1Q0M1X4V1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md=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erm=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Cancel=^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Cmd=~~~+++~~~ATH0^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Cmd=ATA^M</w:t>
      </w:r>
    </w:p>
    <w:p>
      <w:pPr>
        <w:pStyle w:val="PreformattedText"/>
        <w:bidi w:val="0"/>
        <w:spacing w:before="0" w:after="0"/>
        <w:jc w:val="left"/>
        <w:rPr/>
      </w:pPr>
      <w:r>
        <w:rPr/>
        <w:t>OkMsg=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Msg=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Msg=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sg=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arrierMsg=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ToneMsg=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Msg=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DT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aud=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, [Index], contains a list of all of the mod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[Defaults], contain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_Entries' field, and contains default values for all 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ections contain the actual modem data. The modem's name-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Hayes Clone--is used as the grou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ModDBO; {EXMODDBO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Ini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Mod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: ModemDBas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Modem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rorChk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yncStatus &lt;&gt; ec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S, ': ',Async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DB, Init('AWMODEM.INI', False, Fals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B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modem database : ', Async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^.RetrieveModem('GVC 9600 V.42', Temp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Error retrieving modem from databas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The dial command for the ', TempModem.Data.Name, ' is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Modem.Data.Dial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Modem.Data.Name := 'GVC 9600 V.42 Cop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^.AddModem(Temp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Error adding modem cop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^.Flush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DB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itializes a modem database, gets a modem from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s dial command. It then changes the name of the modem,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database, writes the changed file to disk, and dis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non-OOP version of the sam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ModDB; {EXMODDB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PMode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Co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ni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od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 : ModemD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Modem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rrorChk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etAsyncStatus &lt;&gt; ec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S, ': ',GetAsync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ModemDB(DB, 'AWMODEM.INI'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Error initializing modem databas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Modem(DB, 'GVC 9600 V.42', Temp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Error retrieving modem from databas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The dial command for the ', TempModem.Data.Name, ' is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Modem.Data.Dial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Modem.Data.Name := 'GVC 9600 V.42 Cop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odem(DB, Temp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Chk('Error adding modem copy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DBFile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ModemDB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PMODDB/OOMODDB Declarations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ags     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number of error correction or data compressio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epChar   = ','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separates error correction and data compression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re stored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Tags=MNP5,LAP-M,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NameLen = 31;    {Length of a modem name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Len       = 41;    {Maximum length of a modem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pLen       = 21;    {Maximum length of a modem 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en       = 21;    {Maximum length of a tag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ProfLen   = 105;   {Maximum length of a tag profile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Len      = 5;     {Maximum length of a boolea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Len      = 7;     {Maximum length of a baud rate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Len    = 255;   {Maximum length of a configuratio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s for modem data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NameType    = String[ModemName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StrType       = String[Cmd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pStringType    = String[Rsp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tringType    = String[Tag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ProfStrType   = String[TagProf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StringType = String[Config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StrType   = String[Bool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StrType      = String[Baud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m data str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agArray = array[1..MaxTags] of TagString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for storing error correction and data compression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BaseDataPtr = ^ModemBase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Base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for base modem data. See earlier in this sec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DataPtr = ^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ata structure. This is the transfer buffer 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d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MODDB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DBaseRecPtr = ^ModemDBase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DBase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or manipulating modem databases and a pointer to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MODDB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DBasePtr = ^Modem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DBas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(Ini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for manipulating modem databases and a pointer to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PMODDB/OOMODDB Reference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ddModem(D : ModemDBaseRecPtr; Modem : Modem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DBase.AddModem(Modem : Modem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modem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dds a modem record to the database. Modem is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aining the data for the new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ecordExists - There is already a modem record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Full - The database has the maximum number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fields defined for the databas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routine defines the fields for the data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The underlying PrepareIniDataBa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called. Since the initialization routine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this 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error occurs, 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XFer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PIni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har(ModemXFer, SizeOf(ModemXfer)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XFer.Data.Name := 'My mode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XFer.Data.InitCmd := 'ATZ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odem(D, ModemX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minimal modem record and adds it to the database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the D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iRecord (APINIDB/OOINIDB)      Del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Modem                       Upd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Modem(D : ModemDBaseRecPtr; ModemName : ModemNam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DBase.DelModem(ModemName : ModemName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 modem from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deletes a modem named Modem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ecordNotFound - There are no modems named Modem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fields defined for the databas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routine defines the fields for the data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The underlying PrepareIniDataBa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called. Since the initialization routine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this 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error occurs, 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ModemD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Modem(D, 'Naughty Modem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'Naughty Modem' from the database. When using obj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odem                            DelIniRecord (APINIDB/OOINI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Modem                       Upd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ModemDBase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a mod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allocates the internal memory allocated by the constru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s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: Modem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.Init('MYMODEMS.INI'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es a ModemDBase and later dispos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ModemDB                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neModemDB(D : ModemDBaseRec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 of a mod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allocates the internal memory allocated by InitModem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ModemD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Init('MYMODEMS.INI'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a modem database and later dispos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ModemDB                         ModemDBase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lushModDBFile(D : ModemDBaseRec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modem databas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dem database is set to not update the file every ti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de (by calling InitModemDB with an AlwaysRW parameter of Fa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needs to be called to save changes. This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 unless changes have been made. Be wary of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, however: it writes the entire file to disk, not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changed. If anything goes wrong when sav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IniData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Modem(D, 'Changed Modem', X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IniDBFile(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 modem and then writes 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File(APINI)                    InitIni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ModemDBase.Init(FName : String; ReadOnly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waysRW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mod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reates an INI database, adds the necessary field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alls PrepareIniDatabase(defined in OOINIDB). I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with the file FName. If ReadOnly is Tru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read-only. If AlwaysRW is True, the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utOfMemory - There is not enough memory to loa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fields defined for the databas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routine defines the fields for the data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The underlying PrepareIniDataBa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called. Since the initialization routine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this 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KeyTooLong - A field name string is too long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defines all fields within specified constrain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IndexKey - There's no index field. Since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n index, this 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error occurs, 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: Modem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.Init('MYMODEMS.INI'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modem database named 'MYMODEMS.INI'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able and is not updated on disk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                               DoneMode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Modem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ModemDB(D : ModemDBaseRecPtr; F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Only : Boolean; AlwaysRW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mod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reates an INI database, adds the necessary field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alls PrepareIniDatabase(defined in OOINIDB). I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with the file FName. If ReadOnly is Tru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read-only. If AlwaysRW is True, the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utOfMemory - There is not enough memory to loa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fields defined for the databas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routine defines the fields for the data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The underlying PrepareIniDataBa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called. Since the initialization routine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this 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KeyTooLong - A field name string is too long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defines all fields within specified constrain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IndexKey - There's no index field. Since this procedur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ex, this 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error occurs, 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: ModemD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odemDB(D, 'MYMODEMS.INI', False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modem database called 'MYMODEMS.INI'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writable and is not updated on disk wh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                               DoneModem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Modems(D : ModemDBase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demDBase.NumModem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modems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the number of modems current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ModemD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There are ', NumModems(D), 'modems in the databas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number of modems in the database.  When usin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Recs(APINIDB/OOINI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ModemFromIni(D : ModemDBaseRecPtr; var Rec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up : String; IniFi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DBase.ReadModemFromIni(var Rec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iFi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modem from a user-specified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ads a modem record from the group heading Gro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niFile and puts it into Rec. Undefined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odem database's default record. This is a useful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modem data from INI files outside the modem databa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utOfMemory - There is not enough memory to load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fields defined for the databas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routine defines the fields for the data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The underlying PrepareIniDataBa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called. Since the initialization routine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this 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error occurs, 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XFer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ModemD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odemFromIni(D, ModemXFer, 'Current Modem', 'COMPROG.INI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ds the modem record under the heading 'Current Modem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'COMPROG.INI' and puts it into ModemXFer.  When usin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FromIni (APINIDB/OOINIDB)       WriteModemTo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trieveModem(D : ModemD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Name : Modem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Modem : Modem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DBase.RetrieveModem(ModemName : Modem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 Modem : Modem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a modem from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oads a modem named ModemName into the recor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ecordNotFound - There are no modems named Modem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fields defined for the databas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routine defines the fields for the data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The underlying PrepareIniDataBa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called. Since the initialization routine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this 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error occurs, 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XFer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ModemD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IniRecord(D, 'Nifty Modem', ModemX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the modem called 'Nifty Modem' from the database and pu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to ModemXFer. When using objects, the D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odem                            Del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iRecord(APINIDB/OOINIDB)       Upd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pdModem(D : ModemDBaseRecPtr; ModemName : Modem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: Modem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DBase.UpdModem(ModemName : Modem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m : Modem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a modem's record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s the existing data for modem ModemName to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ecordNotFound - There are no modems named Modem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fields defined for the databas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routine defines the fields for the data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The underlying PrepareIniDataBa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called. Since the initialization routine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this 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error occurs, 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XFer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ModemD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Modem(D, 'Jason Modem', ModemX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XFer.Data.InitCmd := 'ATZ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Modem(D, 'Jason Modem', ModemX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a modem from the database, changes it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dates the record. When using objects, the 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Modem                            Del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Modem                       UpdIniRecord (APINIDB/OOINI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ModemToIni(D : ModemDBaseRecPtr; Rec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 : String; IniFi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DBase.WriteModemToIni(Rec    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ou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iFil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modem to a user-specified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writes the data in Rec into an INI file IniFile.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p header in the file IniFile. IniFile which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. This routine is useful for saving a modem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utOfMemory - There is insufficient available memory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to sav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FieldsDefined - No fields defined for the databas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routine defines the fields for the datab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DataBaseNotPrepared - The underlying PrepareIniDataBa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called. Since the initialization routine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this indicates a memory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/O error occurs, AsyncStatus is set to IO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XFer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: ModemDBase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Modem(D, 'A Modem', ModemX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ModemToIni(D, ModemXFer, 'The Modem', 'CONFIG.INI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a modem from the database and saves it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e Modem' in the file 'CONFIG.INI'. When using objects,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odemFromIni                    WriteToIni (APINIDB/OOINI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Modem Control : APMODEM2/OOMODEM2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s routines for sending commands to a modem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responses. The greatest feature of this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uses a modem record like the one defined in APMODDB/OOMODD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mand and response set. This unit and a modem databas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becuase a modem record retrieved from the databa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nd and respons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 APDEFINE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DialO; {EXDIALO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O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T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tandA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Mod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Mod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ault modem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ModemData : ModemDa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ta            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: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Cmd       : 'ATZ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Cmd       : 'AT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Term      : '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Cancel    : '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upCmd     : '+++~~~ATH0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Cmd     : 'ATE1Q0X1V1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Cmd     : 'ATA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Msg         : 'O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Msg    : 'CONN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Msg       : 'BUS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Msg      : 'VOIC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arrierMsg  : 'NO CARRI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ialToneMsg : 'NO DIALT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sg      : 'ERR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Msg       :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rors      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         : ('', '', '', ''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omps       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    : ('', '', '', ''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DTE         :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Baud         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Port : UartPor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Obj : Modem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lows operation to be aborted by pressing 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ortIt : 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I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 = #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It := (Ch = #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andles displaying status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yStatus(P : ModemPtr; MsgType, SecsRemaining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sg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meUp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Time remaining : ', SecsRemaining,' second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onn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Connection establish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otBau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Baud rate is ', P^.GetConnect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otDataCom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Data compression is now ', P^.GetDataCom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otErrorCorr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correction is now ', P^.GetError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StatusStr(Msg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reates a new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ThePort, InitFast(Com2, 192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Port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por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Port^.SetAbortFunc(Abort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reates a new modem object, connected with the port specified ab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ModemObj, Init(ThePort, DefModem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demObj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modem object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Obj^.SetStatusProc(Say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itializes the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Obj^.Initializ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yncStatus &lt;&gt; ec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modem : ', StatusStr(AsyncStat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Modem initialize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ials the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Beginning dial attempt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Obj^.Dial('260-9726'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yncStatus &lt;&gt; ecConnec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dialing modem : ', StatusStr(AsyncStat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isposes of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ModemObj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ThePort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itializes a port, sets an abort function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bort any operation by pressing ESC, and then initia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bject which is connected with the port. SetStatusProc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he address of a status routine, SayStatus, which is calle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status of modem operations. The program then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mmand to the modem and dials a number.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s of the port and mode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non-OOP version of the sam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APDEFINE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Dial; {EXDIAL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O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T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tandA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PMode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Co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od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odDB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ault modem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ModemData : ModemDa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ta            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: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Cmd       : 'ATZ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Cmd       : 'AT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Term      : '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Cancel    : '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upCmd     : '+++~~~ATH0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Cmd     : 'ATE1Q0X1V1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Cmd     : 'ATA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Msg         : 'O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Msg    : 'CONN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Msg       : 'BUS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Msg      : 'VOIC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arrierMsg  : 'NO CARRI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ialToneMsg : 'NO DIALT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sg      : 'ERR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Msg       :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rors      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         : ('', '', '', ''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omps       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    : ('', '', '', ''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DTE         :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Baud         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Port : Port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Mode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lows operation to be aborted by pressing 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ort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PModeDLL} export; {$ELSE} far; 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I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 = #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It := (Ch = #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andles displaying of status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yStatus(P : ModemRecPtr; MsgType, SecsRemaining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PModeDLL} export; {$ELSE} far; 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sg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meUp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Time remaining : ', SecsRemaining,' second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onn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Connection establish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otBau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Baud rate is ', GetConnectSpeed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otDataCom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Data compression is now ', GetDataCompression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otErrorCorr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correction is now ', GetErrorCorrection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StatusStr(Msg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reates a new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ortFast(ThePort, Com2, 19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Port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por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bortFunc(ThePort, Abort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reates a new modem object, connected with the port specified ab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Modem(YourModem, ThePort, DefModem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Modem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modem object : ', GetAsync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tatusProc(YourModem, Say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itializes the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(YourModem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etAsyncStatus &lt;&gt; ec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modem : ', StatusStr(GetAsyncStat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Modem initialize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ials a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Beginning dial attempt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(YourModem, '260-9726'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etAsyncStatus &lt;&gt; ecConnect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dialing modem : ', StatusStr(GetAsyncStat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one with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Modem(Your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Port(The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clusion of the SayStatus procedure. The SayStatu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during a connection operation(dial or answer), and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time remaining or a change in status. The Msg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code (ecXxx) which reflects the current stat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sRemaining parameter returns how many seconds are lef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eration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how to set up the modem to auto ans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nswerO; {EXANSWRO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Mod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Mod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odem defa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ModemData : ModemDa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ta            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: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Cmd       : 'ATZ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Cmd       : 'AT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Term      : '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Cancel    : '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upCmd     : '+++~~~ATH0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Cmd     : 'ATE1Q0X1V1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Cmd     : 'ATA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Msg         : 'O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Msg    : 'CONN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Msg       : 'BUS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Msg      : 'VOIC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arrierMsg  : 'NO CARRI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ialToneMsg : 'NO DIALT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sg      : 'ERR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Msg       :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rors      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         : ('', '', '', ''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omps       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    : ('', '', '', ''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DTE         :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Baud         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Port : UartPor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Obj : Modem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lows operation to be halted with pressing of 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ortIt : 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I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adKey = #2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I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andles status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yStatus(P : ModemPtr; MsgType, SecsRemaining : 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sg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meUp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Time remaining : ', SecsRemaining,' second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onn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Connection establish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otBau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Baud rate is ', P^.GetConnect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otDataCom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Data compression is now ', P^.GetDataCom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otErrorCorr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correction is now ', P^.GetError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StatusStr(Msg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reates a new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ThePort, InitFast(Com2, 192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Port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por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Port^.SetAbortFunc(Abort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reates a new modem object, connected with the port specified ab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ModemObj, Init(ThePort, DefModem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demObj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modem object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Obj^.SetStatusProc(Say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itializes the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Obj^.Initializ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yncStatus &lt;&gt; ec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modem : ', StatusStr(AsyncStat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Modem initialize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nswers the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Entering auto answer mod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(Press ESC to abort wait.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Obj^.AutoAnswer(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isposes of objects wh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ModemObj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ThePort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between this program and EXDIAL ar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fter the modem is initialized. These informs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stop waiting for an incoming call and to answer the ph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ngs. There's still a UserAbort and status procedu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non-OOP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APDEFINE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Answ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O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T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StandAl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DEF UsePMode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Co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od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odDB;</w:t>
      </w:r>
    </w:p>
    <w:p>
      <w:pPr>
        <w:pStyle w:val="PreformattedText"/>
        <w:bidi w:val="0"/>
        <w:spacing w:before="0" w:after="0"/>
        <w:jc w:val="left"/>
        <w:rPr/>
      </w:pP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ModemData : ModemDat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ta            :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: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Cmd       : 'ATZ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Cmd       : 'AT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Term      : '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Cancel    : '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upCmd     : '+++~~~ATH0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Cmd     : 'ATE1Q0X1V1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Cmd     : 'ATA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Msg         : 'O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Msg    : 'CONN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Msg       : 'BUS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Msg      : 'VOIC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arrierMsg  : 'NO CARRI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ialToneMsg : 'NO DIALT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sg      : 'ERR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Msg       :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rors      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         : ('', '', '', ''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Comps       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    : ('', '', '', ''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DTE         :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Baud         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Port : Port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Mode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ortIt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PModeDLL} export; {$ELSE} far; 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I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adKey = #2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It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yStatus(P : ModemRecPtr; MsgType, SecsRemaining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PModeDLL} export; {$ELSE} far; 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sg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meUp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Time remaining : ', SecsRemaining,' seconds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onn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Connection establish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otBau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Baud rate is ', GetConnectSpeed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otDataCom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Data compression is now ', GetDataCompression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GotErrorCorr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correction is now ', GetErrorCorrection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StatusStr(Msg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reates a new 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PortFast(ThePort, Com2, 19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Port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por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bortFunc(ThePort, Abort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reates a new modem object, connected with the port specified ab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Modem(YourModem, ThePort, DefModem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Modem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modem object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tatusProc(YourModem, Say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itializes the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(YourModem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etAsyncStatus &lt;&gt; ec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modem : ', StatusStr(GetAsyncStat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Modem initialize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nswers the mod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Entering auto answer mode ..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(Press ESC to abort wait.)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Answer(YourModem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Modem(YourMod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Port(The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Wait vs. No-Wait Modem Routines: Using ProcessXxxRespons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that send commands to the modem have a parame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This controls whether or not the routine waits fo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efore returning to the caller. Any routine called with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True has the routine wait for a modem response or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, whereas any routine called with a Wait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hereafter called a no-wait routine) exits immediate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etting your program do something else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possible, when using no-wait routines, to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sends commands to the modem before the last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andled completely. If that happens, AsyncStatu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ModemBusy. To see if the modem is processing a command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demBusy. If it returns True, the modem is still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Even if the modem has finished processing the last comm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XxxResponse (ProcessCommandResponse or ProcessConnect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ust be called before additional commands may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modem responses after calling a no-wait routin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ConnectResponse for connection commands (dial or answ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CommandResponse for all other commands. These routin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Status to ecTimeOut if the related 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(M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o cool stuff in the mea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ProcessCommandRespons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(M, '260-9726'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ntertain user while waiting for modem to 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ConnectRespons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not ModemWor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routines that send commands have a Wait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The body of the repeat/until loop would contain cod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idle time--for instance, a countdown could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strokes could be pressed. The ProcessXxxResponse routines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modem has returned a response string and set AsyncStat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. ProcessCommandResponse returns True only if a timeo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 or a response has been returned. When using objects, omit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PMODEM2/OOMODEM2 Declaration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TimeUpd                = 9951;  {Message reporting time rema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GotBaud                = 9952;  {Received the baud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GotErrorCorrection     = 9953;  {Received an error correction 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GotDataCompression     = 9954;  {Received a data compression t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syncStatus values sent to the status procedur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ModemBusy              = 9955;  {Modem processing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ModemNotBusy           = 9956;  {Modem not doing anyt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Status values returned when using no-wa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sPerSec           = 18;     {Default number of Tics in a 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DialTimeout       = 60;     {Default seconds for di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nswerTimeout     = 60;     {Default seconds for answer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DelayFactor       = 2;      {Default Tics for inter-cmd de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CmdTimeout        = 182;    {Default Tics for command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DTRDropHold       = 8;      {Default Tics for DTR low in han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ModemCharDelay    = 0;      {Default Tics between outgoing 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TildeDelay        = 9;      {Default Tics to delay for ~'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RingWaitTimeout   = 182;    {Default Tics before auto answer re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BaudWait          = 36;     {Default number of Tics for BPS w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FeatureWait       = 9;      {Default number of Tics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various timeouts if SetXxxTimeOut i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SepChar           = '|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separate multiple commands in a configur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MODEM2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RecPtr = ^Modem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terface record and a pointer to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MODEM2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Ptr = ^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=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terface object and a pointer to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PMODEM2/OOMODEM2 Referenc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swer(M : ModemRecPtr; Wai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Answer(Wai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nds the string in the AnswerCmd field of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to the modem. If Wait is True, it then waits 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the value set by SetAnswerTimeOut) for the modem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string. It also looks for data compression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 tags. If a connection is established,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connection speed before returning. If Wait is Fal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mmediately and ProcessConnectRespons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 to check the status of the answe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meOut - A connection was not made in the ti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Answer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Voice - The modem returned a voic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Carrier - The modem returned a no carri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DialTone - The modem returned a no dialto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Busy - The modem returned a bus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Error - The modem returned an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onnect - The modem established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UserAbort - The UserAbort procedure returne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BufferIsFull - The modem buffer was full when the answ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ModemBusy - The modem is still processing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(M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answer command to the modem and waits for a respon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bjects, the M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Answer                       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ConnectResponse              SetAnswer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utoAnswer(M : ModemRecPtr; Ring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AutoAnswer(Ring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 modem after a specified number of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lls Answer and waits for a response after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s number of RING results. If it recieves one or more R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ewer than Rings RING results in the time all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WaitTimeOut, the internal counter is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meOut - A connection was not made in the ti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Answer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Voice - The modem returned a voic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Carrier - The modem returned a no carri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DialTone - The modem returned a no dialto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Busy - The modem returned a bus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Error - The modem returned an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onnect - The modem established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UserAbort - The UserAbort procedure returne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BufferIsFull - The modem buffer was full when the answ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ModemBusy - The modem is still processing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nswer(M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odem to answer if it receives four ring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the M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                            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nfigure(M : Modem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Config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nfiguration string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nds the commands in the configuration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's data record to a modem. Each command, separated by CmdSep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|'), is sent and verified individually. No other routin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SepChar. All commands are sent, even if the modem return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to one or more of them. There is no Wait parame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it waits for a response from the modem or until the 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CmdTimeout has elapsed. The no-wait equivalent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 combination of NumConfigStrings and GetConfig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meOut - The time set by SetCmdTimeOut elapsed befor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Error - The modem returned an error response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BufferIsFull - The modem buffer was full when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Timer : Event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configuration string(s) to the modem. When using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nfigString                     NumConfig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CommandResponse              Put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ial(M : ModemRecPtr; Number : String; Wai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Dial(Number : String; Wai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nds the string in the DialCmd field of the Modem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o a modem and attempts to establish a connection. If Wa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it then waits 60 seconds (or the value set by SetDial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dem to return a response string (which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Msg, ConnectMsg, VoiceMsg, ErrorMsg, NoDialToneMsg, and NoCarrie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of the Modem's data record). It looks for data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rrection tags. It also attempts to get the connec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turning. If Wait is False, it returns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ConnectResponse should be called periodically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meOut - A connection was not made in the ti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Dial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Voice - The modem returned a voic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Carrier - The modem returned a no carri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DialTone - The modem returned a no dialto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Busy - The modem returned a bus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Error - The modem returned an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onnect - The modem established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UserAbort - The UserAbort procedure returne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BufferIsFull - The modem buffer was full when the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ModemBusy - The modem is still processing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(M, '260-9726'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12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Tics(9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ConnectRespons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s '260-9726' and tries to establish a connection.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modem every 91 tics(about five seconds)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the M paramet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                            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ial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Modem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ll memory allocated by the Init constructor. It doe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ociated por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for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Modem                  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oneModem(M : ModemRec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ll memory allocated by the InitModem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memory allocated for a modem. It does nothing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for Init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Modem                           Modem.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ConfigString(M : ModemRecPtr; StrNum : Word) : CmdS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dem.GetConfigString(StrNum : Word) : CmdSt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a configur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turns one command string from the configur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Num is the number of the configuration string. For example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mmand string, pass 1 in for StrNum. If StrNum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number of command strings, the function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Use this to perform no-wait version of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:= 1 to NumConfigStrings(M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Command(GetConfigString(M, I)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ProcessCommandRespon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muse user with dazzling routines while waiting for a 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ll of the command strings in the configuration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When using objects, the M paramet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                          NumConfig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CommandResponse              Put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ConnectSpeed(M : ModemRecPtr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dem.GetConnectSpee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actual speed of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connection has been established, most modems retur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e connect speed. This function will return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Dial(M, '260-9726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syncStatus = ecConn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The connection is established at ', GetConnectSpeed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s a number and then writes out the connection speed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, the M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DataCompression(M : ModemRecP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dem.GetDataCompress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a connection has data compress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 True if a data compression t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d,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(M, '260-9726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syncStatus = ecConn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Data compression is ', GetDataCompression(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s a number, and displays the value of data compres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f a connection was made. When using objects, the 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rror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ErrorCorrection(M : ModemRecP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dem.GetErrorCorrection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a connection has error correc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rue if an error correction t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(M, '260-9726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syncStatus = ecConnec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Error correction is ', GetErrorCorrection(M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s a number and reports the status of error correc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has been made. When using objects, the M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ata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Hangup(M : ModemRecPtr.; Wai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HangUp(Wai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hangup str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nds the string in the HangupCmd field of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ecord to a modem. If Wait is True, Hangup waits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odem (OK or error). If Wait is false, Hangup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nd ProcessCommandResponse should be call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's responses. If the HangupCmd is 'DTR', Wait has no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does not return until it has lowered the DTR sign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ics equal to DTRDropHold and raised it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meOut - The time set by SetCmdTimeOut elapsed befor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Error - The modem returned an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BufferIsFull - The modem buffer was full when 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ModemBusy - The modem is still processing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(M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hangup command to the modem and waits for a respon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bjects, the M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CommandResponse              Put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Init(Port : AbstractPortPtr; var Data : Modem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modem interfa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cates the necessary memory for all of the object's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all the fields. It does nothing to Port. Dat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command strings to send to the modem. Async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cOutOfMemory if there's insufficient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UartPor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CmdRec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Port.InitFast(Com2, 19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Modem.Init(P, ModemCmdRe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modem object and later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                               Init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Modem(Port : PortRecPtr; var Data : Modem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modem interfa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cates the necessary memory for all of the record's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all the fields. It does nothing to Port. Dat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command strings to send to the modem. AsyncStat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cOutOfMemory if there's insufficient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 Port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Commands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PortFast(P, Com2, 192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Modem(M, P, The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syncStatus &lt;&gt; ecO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modem record and later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Modem                  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itialize(M : ModemRecPtr; Wai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Initialize(Wai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initialization string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nds the string stored in the InitCmd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's data record to the modem. If Wait is True, it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; otherwise, this procedure returns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CommandResponse should be called periodically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meOut - A connection was not made in the ti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md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Error - The modem returned an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BufferIsFull - The modem buffer was full whe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ModemBusy - The modem is still processing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(M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Tics(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CommandResponse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Response received: ', Async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Response not receive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initialization command to a modem, and checks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6 tics(about two seconds). When using objects, the 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CommandResponse              Put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demWorking(M : ModemRecP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dem.ModemWorking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f a modem is processing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s to see if the last command has been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s used with no-wa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ModemWorking(M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azzling routines to distract user while they w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(M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initialization command once the modem has processed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CommandResponse              ProcessConnect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ConfigStrings(M : ModemRecPtr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dem.NumConfigStrings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umber of configur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turns the number of command strings in the Config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f the Modem's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under GetConfig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                          GetConfig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cessCommandResponse(M : ModemRecP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odem.ProcessCommandRespons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responses from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hould be called after an no-wait comma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utCommand, Initialize, Configure, Hangup) has been cal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checks to see if the modem has sent a response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(or ProcessConnectResponse) must be called befo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may be sent to a modem. This function returns Tru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string is received or a 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ParityError - A parity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verrunError - An overru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FramingError - A framing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meOut - The time set by SetCmdTimeOut elapsed befor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Error - The modem returned an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BufferIsFull - The modem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ModemNotBusy - The modem is not processing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UserAbort - The user abort function returne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ommand(M, 'ATZ'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Tics(3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cessCommandResponse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Async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K : Writeln('OK response receiv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Error : Writeln('Error response receiv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imeOut : Writeln('Our command timeout is under two seconds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No respons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'ATZ' to the modem and checks 36 tics (about two seconds)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f the modem sent a response. When using objects,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        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                         Pu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Connect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rocessConnectResponse(M : ModemRec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ProcessConnectRespon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responses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hould be called after an no-wait conn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al or Answer) has been called. This routine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has sent a response string. To send more commands to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(or ProcessCommandResponse) must be call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has been established, this routine attempt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f the connection and checks for any additional featur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meOut - A connection was not made in the tim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AnswerTimeout/SetDial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Voice - The modem returned a voic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Carrier - The modem returned a no carri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NoDialTone - The modem returned a no dialton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Busy - The modem returned a bus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Error - The modem returned an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onnect - The modem established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UserAbort - The UserAbort procedure returne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BufferIsFull - The modem buffer was full when the answ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ModemNotBusy - The modem is not processing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ParityError - A parity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OverrunError - An overru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FramingError - A framing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(M, '260-9726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ModemWorking(M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muse the user with splendid rout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ConnectRespons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sync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Connect : Writeln('Connection establish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Error : Writeln('Error response receiv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Busy : Writeln('Busy signal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s '260-9726' and waits until a response or timeout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ModemWorking returns False) to check the statu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, the M paramet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                          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Command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PutCommand(M : ModemRecPtr; Cmd : String; Wai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PutCommand(Cmd : String; Wait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command to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nds the command string Cmd to the modem. Tilde ('~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the command string cause the program to delay 9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the value set by SetTildeDelay) when encountered. Carats ('^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ed as command characters in conjuction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ollowing them. If Wait is True, it waits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odem, otherwise it returns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CommandResponse should be called to handle modem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an set AsyncStatus to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imeOut - The time set by SetCmdTimeOut elapsed befor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Error - The modem returned an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BufferIsFull - The modem buffer was full when th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ModemBusy - The modem is still processing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Command(M, 'AT~~Z^M'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characters AT to the modem, waits one second, and then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' followed by a carriage return. It waits for a response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objects, the M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                     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AnswerTimeOut(Modem : ModemRecPtr; Se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SetAnswerTimeout(Se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umber of seconds before an answer attempt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ssigns a certain number of seconds to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(True) is called before timing out. The default value i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Secs is the new number of seconds to wait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nswerTimeOut(M, 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number of seconds to wait before timing out during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30 seconds. When using objects, the M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                            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ial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harDelay(M : ModemRecPtr; Ti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SetCharDelay(Ti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umber of tics a Modem will delay between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ms require that there be a short delay between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nt to it. Use this command to set that valu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delay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harDelay(M,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now delays 5 tics between sending command charac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bjects, the M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ommand                          SetDelay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CmdTimeOut(M : ModemRecPtr; Ti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SetCmdTimeout(Ti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umber of tics to wait for a modem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number of tics the Modem waits for a respon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commands. Tics is the number of tics the Modem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 By default, the value is 182 tics (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mdTimeOut(M, 9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now waits 91 tics (about 5 seconds) for a respon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has been sent. When using objects, the M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DelayFactor(M : ModemRecPtr; Ti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SetDelayFactor(Ti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umber of tics to wait between commands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dems require a short delay between command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perly. Use this command to set that value. Tic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umber of tics the modem waits between commands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wo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elayFactor(M, 1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the Modem wait 18 tics (about one second)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objects, the M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ommand                          SetCha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DialTimeOut(M : ModemRecPtr; Se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SetDialTimeout(Se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umber of seconds before a dial attempt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al(True) is called, the Modem waits a certain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efault is 60) before timing out. Use this routine to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Secs is the new number of seconds before AsyncStatu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TimeOut on a 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ialTimeOut(M, 4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Modem to wait 45 seconds before timing out on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. When using objects, the M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                               SetAnswer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DTRDropHold(M : ModemRecPtr; Ti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SetDTRDropHold(Ti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umber of tics to hold DTR low during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HangupCmd string is 'DTR' (case sensetive), the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the DTR briefly and then raise it to hang up. Tic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cs the Modem keeps the DTR signal low before rais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is eight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TRDropHold(M, 1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Modem to hold the DTR low for 18 tics (about 1 secon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RingWaitTimeout(M : ModemRecPtr; Ti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SetRingWaitTimeout(Ti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umber of tics to wait before AutoAnswer's counter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s the number of Tics the Modem waits before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ring count during an auto-answer attempt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82 tics (about ten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ingWaitTimeOut(M, 1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modem to reset the internal ring counter to zero if 18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out 1 second) elapse between RING results. When using obj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StatusProc(M : ModemRecPtr; MSP : ModemStatus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SetStatusProc(MSP : ModemStatus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a statu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connection attempts the Modem sends progress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procedure. This routine assigns the status proced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. The status procedure must be far, global,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(P : ModemPtr; MsgType, SecsRemaining : Word);{(OOP vers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(P : ModemRecPtr; MsgType, SecsRemaining : Word); {(non-OO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yStatusProc(P : ModemRecPtr; MsgTyp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sRemaining : Word)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usProc(M, MyStatusPro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status procedure to MyStatusProc. When using objects,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omitted and P would be a Modem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TildeDelay(M : ModemRecPtr; Ti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SetTildeDelay(Tic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umber of tics to wait when a '~' is encountered 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number of tics to delay whenever a tilde ('~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countered in a command. Tics is the number of tics to wa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lde is encountered. By default, this value is 9 tics (1/2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: ModemRec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ldeDelay(M, 18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modem delay 18 tics (about a second) whenever a tild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mmand. When using objects, the M parameter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                          Put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dem.ShowStatus(MsgType, SecsRemaining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connection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irtual method of the Modem object 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status information. By default, this routine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udre defined by SetStatusProc, so this metho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den if SetStatusPro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Mode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(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howStatus(MsgType, SecsRemaining : Word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MyModem.ShowStatus(MsgType, SecsRemaining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howStatus method in the object MyModem, which desc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tatus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